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42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142" w:hanging="0"/>
        <w:rPr/>
      </w:pPr>
      <w:r>
        <w:rPr>
          <w:color w:val="0000FF"/>
          <w:sz w:val="144"/>
          <w:szCs w:val="144"/>
        </w:rPr>
        <w:t xml:space="preserve">                    </w:t>
      </w:r>
      <w:r>
        <w:rPr>
          <w:color w:val="0000FF"/>
          <w:sz w:val="144"/>
          <w:szCs w:val="144"/>
        </w:rPr>
        <w:t>egz.</w:t>
      </w:r>
      <w:r>
        <w:rPr>
          <w:rFonts w:eastAsia="Wingdings" w:cs="Wingdings" w:ascii="Wingdings" w:hAnsi="Wingdings"/>
          <w:color w:val="0000FF"/>
          <w:sz w:val="144"/>
          <w:szCs w:val="144"/>
        </w:rPr>
        <w:t></w:t>
      </w:r>
      <w:r>
        <w:rPr/>
        <w:t xml:space="preserve">    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nstalacja ostrzegania przeciw pożarowego 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i awaryjnego oświetlenia ewakuacyjnego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 budynku Zespołu Szkół we Wroniu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z. nr 107/8, obręb Cymbark, gm. Ryńsk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OJEKT BUDOWLANY 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tegoria obiektu: IX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rzebudowa budynku Zespołu Szkół we Wroniu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z. nr 107/8, obręb Cymbark, gm. Ryńsk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Powiat Wąbrzeski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l. Wolności  44,  87-200 Wąbrzeźno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right="-142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r inż. Stanisław Osińsk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czerwiec 2020 r.</w:t>
            </w:r>
          </w:p>
        </w:tc>
      </w:tr>
      <w:tr>
        <w:trPr>
          <w:trHeight w:val="285" w:hRule="atLeast"/>
        </w:trPr>
        <w:tc>
          <w:tcPr>
            <w:tcW w:w="9072" w:type="dxa"/>
            <w:gridSpan w:val="2"/>
            <w:tcBorders/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wiera  15  ponumerowanych stron.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</w:trPr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8515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14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5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color w:val="3366FF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 zawiera:</w:t>
      </w:r>
    </w:p>
    <w:p>
      <w:pPr>
        <w:pStyle w:val="Normal"/>
        <w:ind w:left="284" w:right="-142" w:hanging="0"/>
        <w:jc w:val="center"/>
        <w:rPr>
          <w:rFonts w:ascii="Arial" w:hAnsi="Arial" w:eastAsia="Arial" w:cs="Arial"/>
          <w:b/>
          <w:b/>
          <w:sz w:val="36"/>
          <w:szCs w:val="36"/>
          <w:lang w:val="sv-SE"/>
        </w:rPr>
      </w:pPr>
      <w:r>
        <w:rPr>
          <w:rFonts w:eastAsia="Arial" w:cs="Arial" w:ascii="Arial" w:hAnsi="Arial"/>
          <w:b/>
          <w:sz w:val="36"/>
          <w:szCs w:val="36"/>
          <w:lang w:val="sv-SE"/>
        </w:rPr>
        <w:t xml:space="preserve">               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371"/>
        <w:gridCol w:w="85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2" w:right="-142" w:hanging="0"/>
              <w:jc w:val="left"/>
              <w:rPr/>
            </w:pPr>
            <w:r>
              <w:rPr>
                <w:rFonts w:cs="Arial" w:ascii="Arial" w:hAnsi="Arial"/>
              </w:rPr>
              <w:t>Stron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7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Uprawnienia projekt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7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świadczenie o członkostwie w OII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świadczenie projekt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is techniczny, BIO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sz w:val="28"/>
              </w:rPr>
              <w:t>Obliczenia techn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iwnica [segment 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arter [segment 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iętro [segment A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iwnica [segment 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arter [segment 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11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1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emat instalacji elektrycznej – piętro [segment 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righ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Uprawnieni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świadczenie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ŚWIADCZENIE PROJEKTANT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sz w:val="26"/>
          <w:szCs w:val="26"/>
        </w:rPr>
        <w:t>o sporządzeniu projektu budowlanego zgodnie z obowiązującymi przepisami oraz zasadami wiedzy technicznej</w:t>
      </w:r>
    </w:p>
    <w:p>
      <w:pPr>
        <w:pStyle w:val="Normal"/>
        <w:spacing w:lineRule="auto" w:line="360"/>
        <w:ind w:left="284"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 niżej podpisany Stanisław Osiński, zamieszkały - ul. Mieszka I 3/16, 87-300 Brodnica oświadczam, że projekt budowlany dotyczący tematu: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Instalacja ostrzegania przeciw pożarowego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 awaryjnego oświetlenia ewakuacyjnego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budynku Zespołu Szkół we Wroniu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z. nr 107/8, obręb Cymbark, gm. Ryńsk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ostał opracowany zgodnie z obowiązującym prawem oraz zasadami wiedzy technicznej.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TextBody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Golub-Dobrzyń, czerwiec 2020r.                                                                                        </w:t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  <w:t xml:space="preserve">4.Opis </w:t>
      </w:r>
      <w:r>
        <w:rPr>
          <w:rFonts w:cs="Arial" w:ascii="Arial" w:hAnsi="Arial"/>
          <w:b/>
          <w:sz w:val="28"/>
          <w:szCs w:val="28"/>
          <w:u w:val="single"/>
        </w:rPr>
        <w:t>techniczny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jekt opracowano na podstaw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zlecenie Inwestor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projekt architektoniczno-budowlany - iwentaryzacj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wizja lokalna i uzgodnienia międzybranżow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obowiązujące normy i przepis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norm PN-IEC 60364 dotyczących budowy instalacji elektrycznych w obiektach budowlan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normy PN-EN 12464-1 „Światło i oświetlenie. Oświetlenie miejsc pracy. Miejsca pracy we wnętrzach.”;</w:t>
      </w:r>
    </w:p>
    <w:p>
      <w:pPr>
        <w:pStyle w:val="Normal"/>
        <w:spacing w:lineRule="auto" w:line="360"/>
        <w:jc w:val="both"/>
        <w:rPr>
          <w:rStyle w:val="Eltit1"/>
          <w:rFonts w:ascii="Arial" w:hAnsi="Arial" w:cs="Arial"/>
          <w:color w:val="000000"/>
          <w:sz w:val="26"/>
          <w:szCs w:val="26"/>
        </w:rPr>
      </w:pPr>
      <w:r>
        <w:rPr>
          <w:rStyle w:val="Eltit1"/>
          <w:rFonts w:cs="Arial" w:ascii="Arial" w:hAnsi="Arial"/>
          <w:color w:val="000000"/>
          <w:sz w:val="26"/>
          <w:szCs w:val="26"/>
        </w:rPr>
        <w:t>- innych obowiązujących norm i przepis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Norma PN – EN 1838 „Zastosowanie oświetlenia - oświetlenie awaryjne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Eksperyza techniczna stanu ochrony przeciw pożar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kres opracowani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stalacji sygnalizacji pożaru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stalacje oświetlenia awaryjnego i ewakuacyjnego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1. TEMAT OPRACOWA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reścią niniejszego opracowania jest projekt dostosowania </w:t>
      </w:r>
      <w:r>
        <w:rPr>
          <w:rFonts w:cs="Arial" w:ascii="Arial" w:hAnsi="Arial"/>
          <w:color w:val="000000"/>
          <w:sz w:val="26"/>
          <w:szCs w:val="26"/>
        </w:rPr>
        <w:t>do spełnienia wymogów przeciw pożarowych zespołu budynków Zespolu Szkół we Wroniu.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 w:before="125" w:after="0"/>
        <w:ind w:left="284" w:hanging="0"/>
        <w:rPr>
          <w:rFonts w:ascii="Arial" w:hAnsi="Arial" w:cs="Arial"/>
          <w:b/>
          <w:b/>
          <w:bCs/>
          <w:iCs/>
          <w:spacing w:val="-5"/>
          <w:sz w:val="28"/>
          <w:szCs w:val="28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nstalacji sygnalizacji pożaru</w:t>
      </w:r>
      <w:r>
        <w:rPr>
          <w:rFonts w:cs="Arial" w:ascii="Arial" w:hAnsi="Arial"/>
          <w:b/>
          <w:bCs/>
          <w:iCs/>
          <w:spacing w:val="-5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 w:before="125" w:after="0"/>
        <w:ind w:left="284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bCs/>
          <w:iCs/>
          <w:spacing w:val="-5"/>
          <w:sz w:val="26"/>
          <w:szCs w:val="26"/>
          <w:u w:val="single"/>
        </w:rPr>
        <w:t xml:space="preserve">4.1 </w:t>
      </w:r>
      <w:r>
        <w:rPr>
          <w:rFonts w:cs="Arial" w:ascii="Arial" w:hAnsi="Arial"/>
          <w:b/>
          <w:bCs/>
          <w:iCs/>
          <w:spacing w:val="-1"/>
          <w:sz w:val="26"/>
          <w:szCs w:val="26"/>
          <w:u w:val="single"/>
        </w:rPr>
        <w:t xml:space="preserve">Instalacja sygnalizacji alarmowej </w:t>
      </w:r>
    </w:p>
    <w:p>
      <w:pPr>
        <w:pStyle w:val="Normal"/>
        <w:shd w:fill="FFFFFF" w:val="clear"/>
        <w:spacing w:lineRule="exact" w:line="410" w:before="115" w:after="0"/>
        <w:ind w:left="142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>Przy   projektowaniu   systemu   sygnalizacji   pożaru   przyjęto   następujące założenia.:</w:t>
      </w:r>
    </w:p>
    <w:p>
      <w:pPr>
        <w:pStyle w:val="Normal"/>
        <w:shd w:fill="FFFFFF" w:val="clear"/>
        <w:spacing w:lineRule="exact" w:line="410"/>
        <w:ind w:left="142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Instalacja sygnalizacji alarmowo pożarowej obejmuje wszystkie korytarze  (drogi ewakuacyjne), klatki schodowe oraz wszystkie pomieszczenia (poza łazienkami).</w:t>
      </w:r>
    </w:p>
    <w:p>
      <w:pPr>
        <w:pStyle w:val="Normal"/>
        <w:shd w:fill="FFFFFF" w:val="clear"/>
        <w:spacing w:lineRule="exact" w:line="410"/>
        <w:ind w:left="142" w:firstLine="709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Na drogach ewakuacyjnych zainstalowane zostaną ręczne ostrzegacze pożaru ROP-4001M.</w:t>
      </w:r>
    </w:p>
    <w:p>
      <w:pPr>
        <w:pStyle w:val="Normal"/>
        <w:shd w:fill="FFFFFF" w:val="clear"/>
        <w:spacing w:lineRule="exact" w:line="410"/>
        <w:ind w:left="142" w:firstLine="709"/>
        <w:rPr/>
      </w:pPr>
      <w:r>
        <w:rPr>
          <w:rFonts w:eastAsia="Arial" w:cs="Arial" w:ascii="Arial" w:hAnsi="Arial"/>
          <w:color w:val="000000"/>
          <w:spacing w:val="-4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3"/>
          <w:sz w:val="26"/>
          <w:szCs w:val="26"/>
        </w:rPr>
        <w:t xml:space="preserve">Sygnały z czujek dymu oraz ręcznych ostrzegaczy pożaru doprowadzone zostaną do centrali sygnalizacji pożaru zainstalowanej </w:t>
      </w:r>
    </w:p>
    <w:p>
      <w:pPr>
        <w:pStyle w:val="Normal"/>
        <w:shd w:fill="FFFFFF" w:val="clear"/>
        <w:spacing w:lineRule="exact" w:line="410"/>
        <w:ind w:left="142" w:firstLine="709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w pomieszczeniu magazynku na parterze. </w:t>
      </w:r>
    </w:p>
    <w:p>
      <w:pPr>
        <w:pStyle w:val="Normal"/>
        <w:shd w:fill="FFFFFF" w:val="clear"/>
        <w:spacing w:lineRule="exact" w:line="410"/>
        <w:ind w:left="142" w:firstLine="709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W obiekcie zaprojektowano czujki </w:t>
      </w:r>
      <w:r>
        <w:rPr>
          <w:rFonts w:cs="Arial" w:ascii="Arial" w:hAnsi="Arial"/>
          <w:spacing w:val="-3"/>
          <w:sz w:val="26"/>
          <w:szCs w:val="26"/>
        </w:rPr>
        <w:t>optyczne ED-100.</w:t>
      </w:r>
    </w:p>
    <w:p>
      <w:pPr>
        <w:pStyle w:val="Normal"/>
        <w:shd w:fill="FFFFFF" w:val="clear"/>
        <w:spacing w:lineRule="exact" w:line="410"/>
        <w:ind w:left="142" w:firstLine="709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>Projektuje się dwie pętle.</w:t>
      </w:r>
    </w:p>
    <w:p>
      <w:pPr>
        <w:pStyle w:val="Normal"/>
        <w:shd w:fill="FFFFFF" w:val="clear"/>
        <w:spacing w:lineRule="exact" w:line="410"/>
        <w:ind w:left="142" w:firstLine="709"/>
        <w:rPr/>
      </w:pPr>
      <w:r>
        <w:rPr>
          <w:rFonts w:cs="Arial" w:ascii="Arial" w:hAnsi="Arial"/>
          <w:color w:val="000000"/>
          <w:sz w:val="26"/>
          <w:szCs w:val="26"/>
        </w:rPr>
        <w:t xml:space="preserve">Projektuje się centralę np. SmartPool 2080 ( dwie pętle po 240 urządzeń)  przystosowany do współpracy z Alarmowym Centrum Odbiorczym </w:t>
      </w:r>
      <w:r>
        <w:rPr>
          <w:rFonts w:cs="Arial" w:ascii="Arial" w:hAnsi="Arial"/>
          <w:color w:val="000000"/>
          <w:spacing w:val="-11"/>
          <w:sz w:val="26"/>
          <w:szCs w:val="26"/>
        </w:rPr>
        <w:t>PSP -  w tym przypadu nie wymagany.</w:t>
      </w:r>
    </w:p>
    <w:p>
      <w:pPr>
        <w:pStyle w:val="Normal"/>
        <w:shd w:fill="FFFFFF" w:val="clear"/>
        <w:spacing w:before="454" w:after="0"/>
        <w:ind w:left="36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Urządzenia </w:t>
      </w:r>
      <w:r>
        <w:rPr>
          <w:rFonts w:cs="Arial" w:ascii="Arial" w:hAnsi="Arial"/>
          <w:bCs/>
          <w:i/>
          <w:color w:val="000000"/>
          <w:sz w:val="26"/>
          <w:szCs w:val="26"/>
        </w:rPr>
        <w:t xml:space="preserve">systemu sygnalizacji pożaru </w:t>
      </w:r>
    </w:p>
    <w:p>
      <w:pPr>
        <w:pStyle w:val="Normal"/>
        <w:shd w:fill="FFFFFF" w:val="clear"/>
        <w:spacing w:lineRule="exact" w:line="410" w:before="108" w:after="0"/>
        <w:ind w:left="727" w:hanging="0"/>
        <w:rPr/>
      </w:pPr>
      <w:r>
        <w:rPr>
          <w:rFonts w:cs="Arial" w:ascii="Arial" w:hAnsi="Arial"/>
          <w:color w:val="000000"/>
          <w:spacing w:val="1"/>
          <w:sz w:val="26"/>
          <w:szCs w:val="26"/>
        </w:rPr>
        <w:t>Dla  spełnienia   wymagań  stawianych   instalacji   sygnalizacji  pożaru  w  budynka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6"/>
          <w:sz w:val="26"/>
          <w:szCs w:val="26"/>
        </w:rPr>
        <w:t xml:space="preserve">wybrany został system adresowalny.  </w:t>
      </w:r>
    </w:p>
    <w:p>
      <w:pPr>
        <w:pStyle w:val="Normal"/>
        <w:shd w:fill="FFFFFF" w:val="clear"/>
        <w:spacing w:lineRule="exact" w:line="410" w:before="108" w:after="0"/>
        <w:ind w:lef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6"/>
          <w:sz w:val="26"/>
          <w:szCs w:val="26"/>
        </w:rPr>
        <w:t>Podstawowymi elementa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systemu sygnalizacji pożaru są następujące urządzenia:</w:t>
      </w:r>
    </w:p>
    <w:p>
      <w:pPr>
        <w:pStyle w:val="Normal"/>
        <w:shd w:fill="FFFFFF" w:val="clear"/>
        <w:spacing w:lineRule="exact" w:line="41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Centrala sygnalizacji pożaru</w:t>
      </w:r>
    </w:p>
    <w:p>
      <w:pPr>
        <w:pStyle w:val="Normal"/>
        <w:shd w:fill="FFFFFF" w:val="clear"/>
        <w:spacing w:lineRule="exact" w:line="410"/>
        <w:ind w:left="713" w:hanging="0"/>
        <w:rPr/>
      </w:pPr>
      <w:r>
        <w:rPr>
          <w:rFonts w:cs="Arial" w:ascii="Arial" w:hAnsi="Arial"/>
          <w:color w:val="000000"/>
          <w:sz w:val="26"/>
          <w:szCs w:val="26"/>
        </w:rPr>
        <w:t>Automatyczne analogowe czujki dymu (optyczne)</w:t>
      </w:r>
    </w:p>
    <w:p>
      <w:pPr>
        <w:pStyle w:val="Normal"/>
        <w:shd w:fill="FFFFFF" w:val="clear"/>
        <w:spacing w:lineRule="exact" w:line="410"/>
        <w:ind w:left="71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1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ęczne ostrzegacze pożarowe</w:t>
      </w:r>
    </w:p>
    <w:p>
      <w:pPr>
        <w:pStyle w:val="Normal"/>
        <w:shd w:fill="FFFFFF" w:val="clear"/>
        <w:spacing w:lineRule="exact" w:line="410"/>
        <w:ind w:left="720" w:hanging="0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5"/>
          <w:sz w:val="26"/>
          <w:szCs w:val="26"/>
        </w:rPr>
        <w:t>Inne  niezbędne urządzenia pracujące w systemie to bateria akumulatorów moduł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sz w:val="26"/>
          <w:szCs w:val="26"/>
        </w:rPr>
        <w:t xml:space="preserve">przekaźnikowe i interfejsy do podłączeń komputera. Projektowana jest centrala np. </w:t>
      </w:r>
      <w:r>
        <w:rPr>
          <w:rFonts w:cs="Arial" w:ascii="Arial" w:hAnsi="Arial"/>
          <w:color w:val="000000"/>
          <w:sz w:val="26"/>
          <w:szCs w:val="26"/>
        </w:rPr>
        <w:t xml:space="preserve">Smart Pool 2080 (lub podobna) </w:t>
      </w:r>
      <w:r>
        <w:rPr>
          <w:rFonts w:cs="Arial" w:ascii="Arial" w:hAnsi="Arial"/>
          <w:color w:val="000000"/>
          <w:spacing w:val="1"/>
          <w:sz w:val="26"/>
          <w:szCs w:val="26"/>
        </w:rPr>
        <w:t>w którą można wpiąć cztery pętle adresowalne, zaleca się zastosowanie centrali oraz osprzętu jednego producenta.</w:t>
      </w:r>
    </w:p>
    <w:p>
      <w:pPr>
        <w:pStyle w:val="Normal"/>
        <w:shd w:fill="FFFFFF" w:val="clear"/>
        <w:spacing w:lineRule="exact" w:line="410"/>
        <w:ind w:left="720" w:hanging="0"/>
        <w:rPr>
          <w:rFonts w:ascii="Arial" w:hAnsi="Arial" w:cs="Arial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before="360" w:after="0"/>
        <w:ind w:left="22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color w:val="000000"/>
          <w:spacing w:val="3"/>
          <w:sz w:val="26"/>
          <w:szCs w:val="26"/>
        </w:rPr>
        <w:t xml:space="preserve">Instalacja </w:t>
      </w:r>
      <w:r>
        <w:rPr>
          <w:rFonts w:cs="Arial" w:ascii="Arial" w:hAnsi="Arial"/>
          <w:bCs/>
          <w:i/>
          <w:color w:val="000000"/>
          <w:spacing w:val="3"/>
          <w:sz w:val="26"/>
          <w:szCs w:val="26"/>
        </w:rPr>
        <w:t>przewodowa</w:t>
      </w:r>
    </w:p>
    <w:p>
      <w:pPr>
        <w:pStyle w:val="Normal"/>
        <w:shd w:fill="FFFFFF" w:val="clear"/>
        <w:spacing w:lineRule="exact" w:line="410" w:before="288" w:after="0"/>
        <w:ind w:left="698" w:right="14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Instalację przewodową w budynku należy wykonać przewodem YnTKSYekw2x2x0,8 w czerwonej izolacji układanymi zgodnie z technologią (w tynku na gł. 4-5cm.). Ekran zapewnia zabezpieczenie przed wpływem zakłóceń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elektromagnetycznych. Przejście przewodów przez stropy i ściany należy wykonać z </w:t>
      </w:r>
      <w:r>
        <w:rPr>
          <w:rFonts w:cs="Arial" w:ascii="Arial" w:hAnsi="Arial"/>
          <w:color w:val="000000"/>
          <w:sz w:val="26"/>
          <w:szCs w:val="26"/>
        </w:rPr>
        <w:t xml:space="preserve">wykorzystaniem rury PCV i należy je uszczelnić za pomocą mas ognioodpornych. Przewody w korytarzach należy układać w korytkach natomiast dojścia do czujek i </w:t>
      </w:r>
      <w:r>
        <w:rPr>
          <w:rFonts w:cs="Arial" w:ascii="Arial" w:hAnsi="Arial"/>
          <w:color w:val="000000"/>
          <w:spacing w:val="-1"/>
          <w:sz w:val="26"/>
          <w:szCs w:val="26"/>
        </w:rPr>
        <w:t xml:space="preserve">ręcznych ostrzegaczy pod tynkiem. Dopuszcza się zmianę przebiegu tras kablowych w </w:t>
      </w:r>
      <w:r>
        <w:rPr>
          <w:rFonts w:cs="Arial" w:ascii="Arial" w:hAnsi="Arial"/>
          <w:color w:val="000000"/>
          <w:sz w:val="26"/>
          <w:szCs w:val="26"/>
        </w:rPr>
        <w:t>wypadku wystąpienia utrudnień wykonaniu okablowania wg. projektu. Sygnalizatory akustyczne oraz ręczne ostrzegacze zasilić przewodami HDHs 3x1,0mm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142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nstalacje oświetlenia awaryjnego i ewakuacyjn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2. ROZDZIELNICA RG - ROZBUD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tniejące rozdzielnicę kondygnacyjne należy rozbudować o obwody awaryjnego oświetlenia ewakuacyjnego zgodnie z rysunkam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2"/>
        <w:spacing w:lineRule="auto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3. OŚWIETLENIE AWARYJNE I EWAKUACYJNE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Budynek, w którym zanik napięcia w elektroenergetycznej sieci zasilającej może spowodować zagrożenie życia lub zdrowia ludzi, poważne zagrożenie środowiska, a także znaczne straty materialne, należy zasilać co najmniej </w:t>
        <w:br/>
        <w:t xml:space="preserve">z dwóch niezależnych, samoczynnie załączających się źródeł energii elektrycznej oraz wyposażać w samoczynnie załączające się oświetlenie awaryjne (zapasowe lub ewakuacyjne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Czas działania oświetlenia ewakuacyjnego powinien wynosić co najmniej </w:t>
        <w:br/>
        <w:t xml:space="preserve">1 godziny (RMI §181.5)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Oświetlenie ewakuacyjne zasilane będzie poprzez rozdzielnice na poszczególnych kondygnacja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talacje wykonać przewodami </w:t>
      </w:r>
      <w:r>
        <w:rPr>
          <w:rFonts w:cs="Arial" w:ascii="Arial" w:hAnsi="Arial"/>
          <w:color w:val="000000"/>
          <w:sz w:val="26"/>
          <w:szCs w:val="26"/>
        </w:rPr>
        <w:t>YDY 3x1,5mm</w:t>
      </w:r>
      <w:r>
        <w:rPr>
          <w:rFonts w:cs="Arial" w:ascii="Arial" w:hAnsi="Arial"/>
          <w:color w:val="000000"/>
          <w:sz w:val="26"/>
          <w:szCs w:val="26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6"/>
        </w:rPr>
        <w:t xml:space="preserve"> układanymi w t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ktowany przewód wpiąć do rozbudowanych rozdzielnic parter i pięt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Projektowane oprawy zestawiono w legendzie na rysunka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Zaprojektowan oprawy o czasie podtrzymania 1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Przejściaprzewodów w elementach oddzielenia przeciwpożarowego wykonać jako przepusty instalacyjne o klasie odporności ogniowej EI 60 dla stropów i EI 120 dla ścia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Obliczenia natężenia oświetlenia awaryjnego wykonano przy użyciu programu do wspomagania projektowania oświetlenia elektrycznego </w:t>
        <w:br/>
        <w:t>CADLUX v 1.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widziano instalację oświetlenia awaryjnego ciągów komunikacyjnyc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magania stawianedla oświetl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 osi drogi ewakuacyjnej natężenie oświetlenia E musi wynosić min. 3 lx,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a poziomie podłogi na niezabudowanym polu czynnym strefy otwartej natężenie oświetlenia E musi wynosić min. 0,5 lx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 obrębie 2 metrów od urządzeń przeciwpożarowych natężenie musi wynosić min.5lx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waryjne oświetlenie ewakuacyjne zrealizowane zostało za pomocą opraw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waryjnych jednozadaniowych z funkcją autotestu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rma PN – EN 1838 „Zastosowanie oświetlenia - oświetlenie awaryjne”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4.4. UWAGI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ab/>
        <w:t>Wzory znaków oraz zasady umieszczania znaków na drogach ewakuacyjnych są określone Polskimi Normami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olska norma PN-92/N-01256-02 - Znaki bezpieczeństwa. Ewakuacj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Polska norma PN-92/N-01256-05 - Znaki bezpieczeństwa. Zasady umieszczenia znaków bezpieczeństwa na drogach ewakuacyjnych i drogach pożarowych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Znaki do oznakowania dróg ewakuacyjnych, na podstawie zapisów Rozporządzenia MSWiA z dnia 20.06.2007r. w sprawie wykazu wyrobów służących zapewnieniu bezpieczeństwa publicznego lub ochrony zdrowia i życia oraz mienia, a także zasad wydawania dopuszczenia tych wyrobów do użytkowania powinny posiadać stosowne świadectwo dopuszczenia do stosowani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Zgodnie z dotychczas obowiązującą PN-84/E-02033 Oświetlenie wnętrz światłem elektrycznym - w celu sprawdzenia oświetlenia ewakuacyjnego </w:t>
        <w:br/>
        <w:t>- należy wyłączyć napięcie zasilające oświetlenie podstawowe (a jeżeli istnieje, także oświetlenie bezpieczeństwa), zmierzyć czas, po jakim załączy się oświetlenie ewakuacyjne, a następnie zmierzyć natężenie oświetlenia wzdłuż dróg ewakuacyjnych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Pomiary należy wykonać w osi dróg ewakuacyjnych, w miejscach gdzie spodziewana jest najniższa wartość natężenia oświetlenia. Wynik próby należy uznać za dodatni, jeżeli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oświetlenie ewakuacyjne pojawi się w czasie nie dłuższym niż 2 sek. po zaniku innych rodzajów oświetlenia elektrycznego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w żadnym punkcie powierzchni dróg ewakuacyjnych natężenie oświetlenia nie jest mniejsze niż 3 lx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w pobliżu sprzętu p. pożarowego w obrebie 2m -  5lx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Wymienione wyżej próby należy przeprowadzić w godzinach wieczornych (po zapadnięciu zmroku) lub nocnych. Z przeprowadzonych prób należy sporządzić protokół. Urządzenia oświetlenia awaryjnego powinny posiadać certyfikat na znak bezpieczeństwa oraz informację producenta </w:t>
        <w:br/>
        <w:t>o czasie pracy urządzenia - np. dla podświetlanych znaków ewakuacyjnych potwierdzenie, iż oświetlenie własne znaku gwarantuje natężenie oświetlenia minimum 0,5 lx na powierzchni znaku w czasie 1 h od momentu zaniku napięcia w sieci oświetlenia podstawowego (zgodnie z PN-92/N 01256/02 Znaki bezpieczeństwa. Ewakuacja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SCENARIUSZ W PRZYPADKU ZAUWAŻENIA POŻARU PRZEZ PRACOWNIKÓW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zynności jakie powinna wykonać osoba, która zauważyła pożar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Uruchomić najbliższy ręczny ostrzegacz pożarowy w celu wywołania alarmu II stopnia w centrali sygnalizacji pożaru i tym samym wysterowanie urządzeń współpracujących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Uruchomić przeciwpożarowy wyłącznik prądu dla obiektu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Poinformować współpracowników o zaistniałym zagrożeniu w celu przyspieszenia bezpiecznej ewakuacji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Ocenić sytuację i w zależności od stopnia i miejsca rozwoju pożaru przystąpić do gaszenia pożaru przy pomocy dostępnego podręcznego sprzętu gaśniczego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5.</w:t>
        <w:tab/>
        <w:t>W sytuacji braku możliwości podjęcia akcji gaśniczej, należy zamknąć drzwi do pomieszczenia objętego pożarem i opuścić zagrożone miejsc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Pracownik, który zauważył pożar zobowiązany jest do bezzwłocznego poinformowania Państwowej Straży Pożarnej we Włocławku dzwoniąc na nr 998 oraz kierownictwo obiektu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7.</w:t>
        <w:tab/>
        <w:t>Podczas rozmowy z oficerem dyżurnym Państwowej Straży Pożarnej należy podać następujące informacje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Adres obiektu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Nazwę obiektu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Co się pali i jakie istnieją zagrożenia życia lub zdrowia ludzkiego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Możliwości dojazdu do obiektu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Inne informację, o które poprosi oficer dyżurny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8.</w:t>
        <w:tab/>
        <w:t>W razie konieczności powiadomić następujące służby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Pogotowie Ratunkowe nr tel. 99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Policja nr tel. 99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cs="Arial" w:ascii="Arial" w:hAnsi="Arial"/>
          <w:sz w:val="26"/>
          <w:szCs w:val="26"/>
        </w:rPr>
        <w:tab/>
        <w:t>Pogotowie Energetyczne nr tel. 99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Kierownik obiektu, bądź osoba przez niego wyznaczona organizuje ewakuację wydając odpowiednie polecenia pozostałym pracowni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>Należy zapewnić możliwość dojazdu jednostek straży pożarnej do obiektu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ADY PROWADZENIA EWAKUACJI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Osoby ewakuujące udają się do punktu zbornego zlokalizowanego na zewnątrz, odpowiednio oznakowanego. Miejsce to zlokalizowane jest przy portierni w pobliży bramy wjazdowej na teren zakładu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W przypadku pożaru lub innego zagrożenia wymagającego bezzwłocznie opuszczenia pomieszczenia należy kierować się zgodnie ze znakami kierunkowymi do wyjść ewakuacyjnych a następnie do miejsca zbiórki. W przypadku zadymienia dróg ewakuacyjnych należy przemieszczać się w pozycji nachylonej a w razie konieczności na kolanach trzymając głowę jak najniżej. Taki sposób ewakuacji w przypadku dużego zadymienia w górnych partiach ciągów komunikacyjnych gdzie widoczność jest bardzo ograniczona a temperatura i toksyczność jest wysoka, pozwoli na szybkie i bezpieczniejsze wyjście z zagrożonych pomieszczeń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Po zakończeniu ewakuacji, kierownik, bądź osoba wyznaczona musi dokonać sprawdzenia stanu osobowego osób ewakuowanych z ilością osób przebywających w zakładzie. W przypadku rozbieżności, fakt ten bezzwłocznie należy zgłosić służbom ratowniczym wraz ze wskazaniem miejsca pracy osób, które się nie ewakuowały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arm ppoż. I stopnia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</w:t>
        <w:tab/>
        <w:t>Czujka wykrywa zagrożenie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b)</w:t>
        <w:tab/>
        <w:t>Centrala ppoż. sygnalizuje optycznie i akustycznie alar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)</w:t>
        <w:tab/>
        <w:t>Obsługa potwierdza przyjęcie alarmu i sprawdza jego przyczynę – jeśli alarm jest fałszywy to kasuje zgodnie z instrukcją obsługi systemu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Jeżeli alarm okazał się prawdziwy, należy wówczas wcisnąć najbliższy przycisk pożarowy, a następnie postępować zgodnie z instrukcją postępowania na wypadek pożaru oraz instrukcją bezpieczeństwa pożarowego. Wciśnięcie przycisku ROP spowoduje alarm II st. Nie skasowanie alarmu pochodzącego z czujki w czasie 3 min., również spowoduje zasygnalizowanie alarmu II st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arm ppoż. II stopnia – uruchomienie wszystkich urządzeń tak jak przy alarmie I st. oraz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bsługa potwierdza przyjęcie alarmu i sprawdza jego przyczynę oraz postępuje zgodnie z instrukcją bezpieczeństwa pożarowego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EZPIECZEŃSTWO I OCHRONA ZDROWIA- INFORMAC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1.Kolejność realizac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instalacji elektrycznej wewnętrznej oświetleniow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o wykonaniu wszystkich czynności łączeniowych włączyć pod napięc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ykonanie wszystkich czynności łączeni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</w:rPr>
        <w:t>wykonanie pomiarów elektryczn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Na trasie i w pobliżu wykonywanych prac występują następujące urządz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</w:rPr>
        <w:t>infrastruktura dróg dojazdow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ace na wysokośc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robót montażowych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robót montażowych przy użyciu podnośnika samochodowego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opracować plan BIOZ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6"/>
          <w:szCs w:val="26"/>
        </w:rPr>
        <w:t>zapoznać pracowników z planem BIOZ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apoznać pracowników z trasą linii kablow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wskazać miejsca występujących zagroż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dokonać szkolenia w zakresie BHP na stanowisku pracy i potwierdzić na piśmie przeprowadzone szkoleni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 xml:space="preserve">niebezpieczeństwom wynikającym z wykonywania robót budowlanych </w:t>
        <w:br/>
        <w:t>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prace w pobliżu i przy czynnych urządzeniach energetycznych wykonywać traktując jako warunki szczególnego zagrożenia. </w:t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5.Obliczenia techniczne</w:t>
      </w:r>
    </w:p>
    <w:p>
      <w:pPr>
        <w:pStyle w:val="BodyText2"/>
        <w:ind w:hanging="0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color w:val="FFCC00"/>
          <w:sz w:val="26"/>
          <w:szCs w:val="26"/>
        </w:rPr>
      </w:pPr>
      <w:r>
        <w:rPr>
          <w:rFonts w:cs="Arial" w:ascii="Arial" w:hAnsi="Arial"/>
          <w:color w:val="FFCC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6"/>
          <w:szCs w:val="26"/>
        </w:rPr>
        <w:t>5.1. SPRAWDZENIE DOBORU PRZEWODÓW  Z WARUNKU SPADKU NAPIĘCIA.</w:t>
      </w:r>
    </w:p>
    <w:p>
      <w:pPr>
        <w:pStyle w:val="Normal"/>
        <w:tabs>
          <w:tab w:val="clear" w:pos="708"/>
          <w:tab w:val="left" w:pos="1544" w:leader="none"/>
        </w:tabs>
        <w:jc w:val="both"/>
        <w:rPr>
          <w:rFonts w:ascii="Arial" w:hAnsi="Arial" w:cs="Arial"/>
          <w:b/>
          <w:b/>
          <w:color w:val="FFCC00"/>
          <w:sz w:val="26"/>
          <w:szCs w:val="26"/>
        </w:rPr>
      </w:pPr>
      <w:r>
        <w:rPr>
          <w:rFonts w:cs="Arial" w:ascii="Arial" w:hAnsi="Arial"/>
          <w:b/>
          <w:color w:val="FFCC00"/>
          <w:sz w:val="26"/>
          <w:szCs w:val="26"/>
        </w:rPr>
      </w:r>
    </w:p>
    <w:p>
      <w:pPr>
        <w:pStyle w:val="Normal"/>
        <w:jc w:val="both"/>
        <w:rPr>
          <w:color w:val="FFCC00"/>
          <w:sz w:val="26"/>
          <w:szCs w:val="26"/>
        </w:rPr>
      </w:pPr>
      <w:r>
        <w:rPr>
          <w:color w:val="FFCC00"/>
          <w:sz w:val="26"/>
          <w:szCs w:val="26"/>
        </w:rPr>
      </w:r>
    </w:p>
    <w:p>
      <w:pPr>
        <w:pStyle w:val="Normal"/>
        <w:jc w:val="both"/>
        <w:rPr>
          <w:color w:val="FFCC00"/>
          <w:sz w:val="26"/>
          <w:szCs w:val="26"/>
        </w:rPr>
      </w:pPr>
      <w:r>
        <w:rPr>
          <w:color w:val="FFCC00"/>
          <w:sz w:val="26"/>
          <w:szCs w:val="26"/>
        </w:rPr>
      </w:r>
    </w:p>
    <w:p>
      <w:pPr>
        <w:pStyle w:val="Normal"/>
        <w:jc w:val="both"/>
        <w:rPr>
          <w:color w:val="FFCC00"/>
          <w:sz w:val="26"/>
          <w:szCs w:val="26"/>
        </w:rPr>
      </w:pPr>
      <w:r>
        <w:rPr>
          <w:color w:val="FFCC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FFCC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arunek dopuszczalnego spadku napięcia został zachowany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color w:val="FFCC00"/>
          <w:sz w:val="26"/>
          <w:szCs w:val="26"/>
        </w:rPr>
      </w:pPr>
      <w:r>
        <w:rPr>
          <w:rFonts w:cs="Arial" w:ascii="Arial" w:hAnsi="Arial"/>
          <w:color w:val="FFCC00"/>
          <w:sz w:val="26"/>
          <w:szCs w:val="26"/>
        </w:rPr>
      </w:r>
    </w:p>
    <w:p>
      <w:pPr>
        <w:pStyle w:val="Normal"/>
        <w:rPr>
          <w:color w:val="FFCC00"/>
          <w:sz w:val="26"/>
          <w:szCs w:val="26"/>
        </w:rPr>
      </w:pPr>
      <w:r>
        <w:rPr>
          <w:color w:val="FFCC00"/>
          <w:sz w:val="26"/>
          <w:szCs w:val="26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color w:val="FFCC00"/>
          <w:sz w:val="36"/>
          <w:szCs w:val="36"/>
          <w:u w:val="single"/>
        </w:rPr>
      </w:pPr>
      <w:r>
        <w:rPr>
          <w:rFonts w:cs="Arial" w:ascii="Arial" w:hAnsi="Arial"/>
          <w:b/>
          <w:color w:val="FFCC00"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274" w:gutter="0" w:header="0" w:top="99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color w:val="0A006F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09:00Z</dcterms:created>
  <dc:creator>Wisniewski</dc:creator>
  <dc:description/>
  <cp:keywords/>
  <dc:language>en-US</dc:language>
  <cp:lastModifiedBy>Rafał Pokuciński</cp:lastModifiedBy>
  <cp:lastPrinted>2019-04-10T14:38:00Z</cp:lastPrinted>
  <dcterms:modified xsi:type="dcterms:W3CDTF">2020-06-29T22:00:00Z</dcterms:modified>
  <cp:revision>4</cp:revision>
  <dc:subject/>
  <dc:title>PRZEDSIEBIORSTWO ROBÓT ELEKTRYCZNYCH  MB - MASTER</dc:title>
</cp:coreProperties>
</file>