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OPIS TECHNICZNY</w:t>
      </w:r>
    </w:p>
    <w:p>
      <w:pPr>
        <w:pStyle w:val="Normal"/>
        <w:ind w:left="567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ind w:left="567" w:hanging="0"/>
        <w:rPr>
          <w:iCs/>
          <w:sz w:val="24"/>
          <w:szCs w:val="24"/>
        </w:rPr>
      </w:pPr>
      <w:r>
        <w:rPr>
          <w:sz w:val="24"/>
          <w:szCs w:val="24"/>
        </w:rPr>
        <w:t xml:space="preserve">dla </w:t>
      </w:r>
      <w:r>
        <w:rPr>
          <w:i w:val="false"/>
          <w:sz w:val="24"/>
          <w:szCs w:val="24"/>
        </w:rPr>
        <w:t>PRZEBUDOWY BUDYNKU ZESPOŁU SZKÓŁ WE WRONIU</w:t>
      </w:r>
    </w:p>
    <w:p>
      <w:pPr>
        <w:pStyle w:val="Heading1"/>
        <w:ind w:left="567" w:hanging="0"/>
        <w:rPr>
          <w:sz w:val="24"/>
          <w:szCs w:val="24"/>
        </w:rPr>
      </w:pPr>
      <w:r>
        <w:rPr>
          <w:i w:val="false"/>
          <w:iCs/>
          <w:sz w:val="24"/>
          <w:szCs w:val="24"/>
        </w:rPr>
        <w:t>położonego na działce nr 107/8, obręb Cymbark w miejscowości Wronie, gmina Ryńsk</w:t>
      </w:r>
    </w:p>
    <w:p>
      <w:pPr>
        <w:pStyle w:val="Normal"/>
        <w:numPr>
          <w:ilvl w:val="0"/>
          <w:numId w:val="1"/>
        </w:numPr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Inwestor:        </w:t>
      </w:r>
    </w:p>
    <w:p>
      <w:pPr>
        <w:pStyle w:val="Heading1"/>
        <w:ind w:left="567" w:hanging="0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>Powiat Wąbrzeski</w:t>
      </w:r>
    </w:p>
    <w:p>
      <w:pPr>
        <w:pStyle w:val="Heading1"/>
        <w:ind w:left="567" w:hanging="0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>ul. Wolności 44</w:t>
      </w:r>
    </w:p>
    <w:p>
      <w:pPr>
        <w:pStyle w:val="Heading1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i w:val="false"/>
          <w:sz w:val="32"/>
          <w:szCs w:val="32"/>
        </w:rPr>
        <w:t>87-200 Wąbrzeźno</w:t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napToGrid w:val="false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b/>
          <w:bCs/>
          <w:kern w:val="2"/>
          <w:sz w:val="28"/>
          <w:szCs w:val="28"/>
          <w:u w:val="single"/>
        </w:rPr>
        <w:t>1.0.  Przedmiot opracowania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4"/>
          <w:szCs w:val="24"/>
        </w:rPr>
        <w:t xml:space="preserve">Przedmiotem opracowania jest projekt architektoniczno-budowlany przebudowy budynku Zespołu Szkół. Obiekt jest położony w miejscowości Wronie na działce nr 107/8, obręb Cymbark, gmina Ryńsk. Właścicielem nieruchomości jest Powiat Wąbrzeski. 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Projektowana przebudowa ma na celu przystosowanie budynku pod względem przepisów przeciwpożarowych i higieniczno-sanitarnych, do użytkowania przez osoby niepełnosprawne.</w:t>
      </w:r>
    </w:p>
    <w:p>
      <w:pPr>
        <w:pStyle w:val="Normal"/>
        <w:widowControl w:val="false"/>
        <w:autoSpaceDE w:val="false"/>
        <w:ind w:left="567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left="567" w:right="-468" w:hanging="0"/>
        <w:rPr>
          <w:color w:val="000000"/>
          <w:sz w:val="24"/>
          <w:szCs w:val="24"/>
        </w:rPr>
      </w:pPr>
      <w:r>
        <w:rPr>
          <w:b/>
          <w:bCs/>
          <w:kern w:val="2"/>
          <w:sz w:val="28"/>
          <w:szCs w:val="28"/>
        </w:rPr>
        <w:t>1.1. Podstawa opracowania i materiały wyjściowe</w:t>
      </w:r>
      <w:r>
        <w:rPr>
          <w:kern w:val="2"/>
          <w:sz w:val="24"/>
          <w:szCs w:val="24"/>
        </w:rPr>
        <w:br/>
      </w:r>
      <w:r>
        <w:rPr>
          <w:color w:val="000000"/>
          <w:sz w:val="24"/>
          <w:szCs w:val="24"/>
        </w:rPr>
        <w:t>[1] Ustalenia i uzgodnienia z Inwestorem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[2] Ekspertyza </w:t>
      </w:r>
      <w:bookmarkStart w:id="0" w:name="_Hlk43377141"/>
      <w:r>
        <w:rPr>
          <w:rFonts w:cs="Times New Roman" w:ascii="Times New Roman" w:hAnsi="Times New Roman"/>
          <w:color w:val="000000"/>
          <w:sz w:val="24"/>
          <w:szCs w:val="24"/>
        </w:rPr>
        <w:t>stanu zabezpieczenia przeciwpożarowego budynków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Zespołu Szkół we Wroniu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[3] Postanowienie Kujawsko-Pomorskiego Komendanta Wojewódzkiego Państwowej Straży Pożarnej znak WZ.5595.247.2020.MP z dnia 15.05.2020r.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[4] Ustawa z dnia 07 lipca 1994r. Prawo Budowlane (tekst jednolity Dz.U. z 2018 r. poz. 1202, zm.:Dz.U. z 2018 r. poz. 1496 i poz. 1669). 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[5] Rozporządzenie Ministra Transportu, Budownictwa i Gospodarki Morskiej z dnia 25 kwietnia 2012r. w sprawie szczegółowego zakresu i formy projektu budowlanego (Dz.U. 2018r., poz. 1935)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[6] Rozporządzenie Ministra Infrastruktury z dnia 2 września 2004 r. w sprawie szczegółowego zakresu i formy dokumentacji projektowej, specyfikacji technicznych wykonania i odbioru robót budowlanych oraz programu funkcjonalno-użytkowego (Dz. U. 2004 nr 202 poz. 2072 )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[7] Rozporządzenie Ministra Infrastruktury  z dnia 12 kwietnia 2002r. w sprawie warunków technicznych jakim powinny odpowiadać budynki i ich usytuowanie (Dz.U. 2015 poz. 1422; z późniejszymi zmianami)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567" w:leader="none"/>
        </w:tabs>
        <w:suppressAutoHyphens w:val="false"/>
        <w:ind w:left="567" w:hanging="0"/>
        <w:jc w:val="both"/>
        <w:rPr/>
      </w:pPr>
      <w:r>
        <w:rPr>
          <w:b/>
          <w:bCs/>
          <w:kern w:val="2"/>
          <w:szCs w:val="28"/>
          <w:u w:val="single"/>
        </w:rPr>
        <w:t>2.0.  Opis stanu istniejącego.</w:t>
      </w:r>
    </w:p>
    <w:p>
      <w:pPr>
        <w:pStyle w:val="Subtitl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1. Dane sytuacyjne.</w:t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zlokalizowany w miejscowości Wronie na działce nr 107/8, obręb Cymbark, gmina Ryńsk.</w:t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Obiekt tworzy zespół trzech budynków połączonych łącznikiem.</w:t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egment A – budynek III kondygnacyjny, w całości podpiwniczony, </w:t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egment B – budynek III kondygnacyjny, w całości podpiwniczony,</w:t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egment C – budynek IV kondygnacyjny, w całości podpiwniczony,</w:t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Łącznik – budynek II kondygnacyjny, w całości podpiwniczony,</w:t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. Dane liczbowe: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egment A: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Powierzchnia zabudowy: 263,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batura: 253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TextBody"/>
        <w:spacing w:before="24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egment B: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Powierzchnia zabudowy: 458,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batura: 416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TextBody"/>
        <w:spacing w:before="24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egment C: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Powierzchnia zabudowy: 863,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batura: 939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TextBody"/>
        <w:spacing w:before="24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ik: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Powierzchnia zabudowy: 137,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batura: 68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estawienie powierzchni poszczególnych kondygnacji wg załączonych rysunków inwentaryzacji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3. Istniejąca konstrukcja budynków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gment A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ynek wykonany w technologii wielkiej płyty. 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ciany nośne o wysokości ok. 315cm wykonane z prefabrykowanych płyt żelbetowych.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Stropy wykonane z płyt kanałowych o rozpiętości (w świetle ścian) ok. 570cm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ciany działowe wykonane z cegły ceramicznej pełnej oraz cegły dziurawki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y wentylacyjne murowane z cegły ceramicznej.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Biegi i spoczniki klatek schodowych wykonane z elementów żelbetowych prefabrykowanych. Ostatni bieg schodowy do piwnicy wykonany jako żelbetowe schody wylewane na budowie wykonane na gruncie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ch wykonany z prefabrykowanych żelbetowych płyt korytkowych ułożonych na murowanych ściankach ażurowych z cegły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egment B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ynek wykonany w technologii wielkiej płyty. 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Ściany nośne o wysokości ok. 315cm wykonane z prefabrykowanych płyt żelbetowych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py wykonane z płyt kanałowych o rozpiętości (w świetle ścian) ok. 570cm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ciany działowe wykonane z cegły ceramicznej pełnej oraz cegły dziurawki.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Przewody wentylacyjne murowane z cegły ceramicznej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i i spoczniki klatek schodowych wykonane z elementów żelbetowych prefabrykowanych. Ostatni bieg schodowy do piwnicy wykonany jako żelbetowe schody wylewane na budowie wykonane na gruncie.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Dach wykonany z prefabrykowanych żelbetowych płyt korytkowych ułożonych na murowanych ściankach ażurowych z cegły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gment C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ynek wykonany w technologii wielkiej płyty. 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ciany nośne o wysokości ok. 250cm wykonane z prefabrykowanych płyt żelbetowych.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Stropy wykonane z płyt kanałowych o rozpiętości (w świetle ścian) ok. 450 i 330cm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ciany działowe wykonane z cegły ceramicznej pełnej oraz cegły dziurawki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y wentylacyjne murowane z cegły ceramicznej.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Biegi i spoczniki klatek schodowych wykonane z elementów żelbetowych prefabrykowanych. Ostatni bieg schodowy do piwnicy wykonany jako żelbetowe schody wylewane na budowie wykonane na gruncie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ch wykonany z prefabrykowanych żelbetowych płyt korytkowych ułożonych na murowanych ściankach ażurowych z cegły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Łącznik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ynek wykonany w technologii tradycyjnej, murowany z gazobetonu, ściany fundamentowe murowane z bloczków betonowych. 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py wykonane z płyt kanałowych o rozpiętości (w świetle ścian) ok. 330cm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ch wykonany z prefabrykowanych żelbetowych płyt korytkowych ułożonych na murowanych ściankach ażurowych z cegły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Istniejące wykończenie budynków.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gment A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adzki – komunikacja parteru i piętra, pomieszczenia WC, sale lekcyjne, sala gimnastyczna: wykończenia posadzki z płytek ceramicznych, lastryko oraz okładziny. Posadzki piwnicy: betonowe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Schody kondygnacji nadziemnych wykończone płytkami ceramicznymi, schody piwnicy betonowe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ńczenie ścian – pomieszczenia sanitarne: ściany obłożone płytkami ceramicznymi.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Ściany pomieszczeń lekcyjnych i pomocniczych  malowane farbami emulsyjnymi. Do wysokości ok. 1,40 wykonana jest lamperia farbą olejną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larka okienna – kondygnacji nadziemnych PCV, stolarka okienna piwnicy drewniana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larka drzwiowa wewnętrzna drewniana płytowa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Rynny i rury spustowe – z blachy stalowej ocynkowanej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Parapety – zewnętrzne z blachy stalowej ocynkowanej, wewnętrzne PCV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gment B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adzki – komunikacja parteru i piętra, pomieszczenia WC, sale lekcyjne, sala gimnastyczna: wykończenia posadzki z płytek ceramicznych, lastryko oraz okładziny. Posadzki piwnicy: betonowe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Schody kondygnacji nadziemnych wykończone płytkami ceramicznymi, schody piwnicy betonowe malowane farbą olejną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ńczenie ścian – pomieszczenia sanitarne i kuchenne: ściany obłożone płytkami ceramicznymi.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Ściany pomieszczeń lekcyjnych i pomocniczych  malowane farbami emulsyjnymi. Do wysokości ok. 1,40 wykonana jest lamperia farbą olejną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larka okienna – kondygnacji nadziemnych PCV, stolarka okienna piwnicy drewniana.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Stolarka drzwiowa wewnętrzna drewniana płytowa, stolarka zewnętrzna drewniana płytowa, stalowa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nny i rury spustowe – z blachy stalowej ocynkowanej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pety – zewnętrzne z blachy stalowej ocynkowanej, wewnętrzne PCV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gment C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Posadzki – komunikacja parteru i piętra, pomieszczenia WC, sale lekcyjne, sala gimnastyczna: wykończenia posadzki z płytek ceramicznych, lastryko oraz okładziny. Posadzki piwnicy: betonowe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ody kondygnacji nadziemnych wykończone masą lastryko, schody piwnicy betonowe malowane farbą olejną.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Wykończenie ścian – pomieszczenia sanitarne i kuchenne: ściany obłożone płytkami ceramicznymi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ciany pomieszczeń lekcyjnych i mieszkalnych  malowane farbami emulsyjnymi. Na ścianach komunikacji do wysokości ok. 1,40 wykonana jest lamperia farbą olejną.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Stolarka okienna – kondygnacji nadziemnych PCV, stolarka okienna piwnicy drewniana i PCV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larka drzwiowa wewnętrzna drewniana płytowa, stolarka drzwiowa zewnętrzna PCV.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nny i rury spustowe – z blachy stalowej ocynkowanej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Parapety – zewnętrzne z blachy stalowej ocynkowanej, wewnętrzne PCV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Łącznik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adzki – komunikacja parteru: wykończenia posadzki lastryko. Posadzki piwnicy: betonowe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Wykończenie ścian – komunikacji malowane farbami emulsyjnymi. Do wysokości ok. 1,40 wykonana jest lamperia farbą olejną.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Stolarka okienna – kondygnacji nadziemnej PCV, 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larka drzwiowa zewnętrzna PCV,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nny i rury spustowe – z blachy stalowej ocynkowanej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pety – zewnętrzne z blachy stalowej ocynkowanej, wewnętrzne PCV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Instalacje w budynku: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lektryczna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azowa,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wod-kan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prowadzenie ścieków sanitarnych do sieci kanalizacji gminnej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prowadzenie wody deszczowej do sieci kanalizacji deszczowej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e C.O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zewanie z kotłowni gazowo-olejowej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ntylacja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witacyjna we wszystkich pomieszczeniach</w:t>
      </w:r>
    </w:p>
    <w:p>
      <w:pPr>
        <w:pStyle w:val="Subtitle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Heading"/>
        <w:tabs>
          <w:tab w:val="clear" w:pos="708"/>
          <w:tab w:val="left" w:pos="567" w:leader="none"/>
        </w:tabs>
        <w:suppressAutoHyphens w:val="false"/>
        <w:ind w:left="567" w:hanging="0"/>
        <w:jc w:val="both"/>
        <w:rPr/>
      </w:pPr>
      <w:r>
        <w:rPr>
          <w:b/>
          <w:bCs/>
          <w:kern w:val="2"/>
          <w:szCs w:val="28"/>
          <w:u w:val="single"/>
        </w:rPr>
        <w:t>3.0.  Opis stanu projektowanego.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bookmarkStart w:id="1" w:name="_Hlk43364426"/>
      <w:r>
        <w:rPr>
          <w:b/>
          <w:bCs/>
          <w:sz w:val="28"/>
          <w:szCs w:val="28"/>
        </w:rPr>
        <w:t>3.1. Założenia projektowe.</w:t>
      </w:r>
      <w:bookmarkEnd w:id="1"/>
    </w:p>
    <w:p>
      <w:pPr>
        <w:pStyle w:val="Subtitle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jektowa przebudowa budynku Zespołu Szkół ma na celu przystosowanie obiektu pod względem bezpieczeństwa pożarowego i przepisów higieniczno-sanitarnych do użytkowania przez osoby niepełnosprawne. Przystosowanie budynków pod względem bezpieczeństwa pożarowego zaprojektowano na podstawie załączonej ekspertyzy stanu zabezpieczenia przeciwpożarowego budynków oraz postanowienia Kujawsko-Pomorskiego Wojewódzkiego Komendanta Państwowej Straży Pożarnej. Przystosowanie budynku dla osób niepełnosprawnych pod względem przepisów higieniczno-sanitarnych stanowił projekt „przebudowy i rozbudowy wejścia placówki edukacyjnej oraz budowy podnośnika na potrzeby osób niepełnosprawnych” zatwierdzony pozwoleniem na budowę nr 47/2020 z dnia 25.02.2020r. W bieżącym projekcie zaprojektowano WC dla osób niepełnosprawnych zlokalizowane w segmencie B na piętrze. Zasilanie w media będzie zapewnione z istniejących przyłączy, w które obecnie wyposażona jest szkoła: energia elektryczna, c.o. zasilane z istniejącej kotłowni.</w:t>
      </w:r>
    </w:p>
    <w:p>
      <w:pPr>
        <w:pStyle w:val="TextBody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Przewidywane roboty budowlane i ich kolejność.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gment A</w:t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wnica: </w:t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emontaż istniejącego hydrantu</w:t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Montaż instalacji hydrantowej i hydrantu HP25 wg opracowania branży sanitarnej</w:t>
      </w:r>
    </w:p>
    <w:p>
      <w:pPr>
        <w:pStyle w:val="TextBody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e elektryczne wg opracowania branży elektrycznej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arter: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aż drzwi na półpiętrze przy zejściu do piwnicy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drzwi przeciwpożarowych DP2 EI30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Instalacje elektryczne wg opracowania branży elektrycznej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 piętro: </w:t>
      </w:r>
    </w:p>
    <w:p>
      <w:pPr>
        <w:pStyle w:val="TextBody"/>
        <w:numPr>
          <w:ilvl w:val="0"/>
          <w:numId w:val="1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Instalacje elektryczne wg opracowania branży elektrycznej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gment B</w:t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iwnica: </w:t>
      </w:r>
    </w:p>
    <w:p>
      <w:pPr>
        <w:pStyle w:val="TextBody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montaż drzwi w pomieszczeniu technicznym nr B51 oraz między pomieszczeniem </w:t>
      </w:r>
    </w:p>
    <w:p>
      <w:pPr>
        <w:pStyle w:val="TextBody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drzwi przeciwpożarowych DP2 EI30</w:t>
      </w:r>
    </w:p>
    <w:p>
      <w:pPr>
        <w:pStyle w:val="TextBody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instalacji i hydrantu HP25 w komunikacji pom. nr B44 wg opracowania branży sanitarnej</w:t>
      </w:r>
    </w:p>
    <w:p>
      <w:pPr>
        <w:pStyle w:val="TextBody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instalacji i hydrantu HP25 w komunikacji pom. nr B34 wg opracowania branży sanitarnej</w:t>
      </w:r>
    </w:p>
    <w:p>
      <w:pPr>
        <w:pStyle w:val="TextBody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e elektryczne wg opracowania branży elektrycznej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arter: 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instalacji i hydrantu HP25 w komunikacji pom. nr B11 wg opracowania branży sanitarnej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Instalacje elektryczne wg opracowania branży elektrycznej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 piętro: </w:t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emontaż instalacji sanitarnych (miski WC, pisuar, umywalki)</w:t>
      </w:r>
    </w:p>
    <w:p>
      <w:pPr>
        <w:pStyle w:val="TextBod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urzenie ścianek działowych zgodnie z rysunkiem nr A6</w:t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Wycięcie otworu drzwiowego pomiędzy pomieszczeniami nr B22 i B24</w:t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kucie płytek ceramicznych na posadzce i ścianach</w:t>
      </w:r>
    </w:p>
    <w:p>
      <w:pPr>
        <w:pStyle w:val="TextBod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urowanie otworów drzwiowych zgodnie z rys. nr A6</w:t>
      </w:r>
    </w:p>
    <w:p>
      <w:pPr>
        <w:pStyle w:val="TextBod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zerzenie otworu drzwiowego do pomieszczenia WC dla niepełnosprawnych nr B21</w:t>
      </w:r>
    </w:p>
    <w:p>
      <w:pPr>
        <w:pStyle w:val="TextBod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klejenie płyt gipsowo-kartonowych na ścianach w magazynku podręcznym nr B22</w:t>
      </w:r>
    </w:p>
    <w:p>
      <w:pPr>
        <w:pStyle w:val="TextBod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wylewki posadzkowej w magazynku podręcznym pom. nr B22</w:t>
      </w:r>
    </w:p>
    <w:p>
      <w:pPr>
        <w:pStyle w:val="TextBod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owanie posadzki pom. B22</w:t>
      </w:r>
    </w:p>
    <w:p>
      <w:pPr>
        <w:pStyle w:val="TextBod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sufitu podwieszanego w pomieszczeniu WC dla niepełnosprawnych nr B21</w:t>
      </w:r>
    </w:p>
    <w:p>
      <w:pPr>
        <w:pStyle w:val="TextBod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e sanitarne wg opracowania branży sanitarnej</w:t>
      </w:r>
    </w:p>
    <w:p>
      <w:pPr>
        <w:pStyle w:val="TextBod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drzwi DŁ2 do pomieszczenia WC dla niepełnosprawnych.</w:t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ołożenie płytek ceramicznych na ścianach i posadzce w pomieszczeniu WC dla niepełnosprawnych nr B21</w:t>
      </w:r>
    </w:p>
    <w:p>
      <w:pPr>
        <w:pStyle w:val="TextBod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przyborów sanitarnych</w:t>
      </w:r>
    </w:p>
    <w:p>
      <w:pPr>
        <w:pStyle w:val="TextBod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e elektryczne wg opracowania branży elektrycznej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gment C</w:t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wnica: </w:t>
      </w:r>
    </w:p>
    <w:p>
      <w:pPr>
        <w:pStyle w:val="TextBody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aż drzwi pomieszczeniami nr C154 i C164 oraz pomiędzy C169 i C170</w:t>
      </w:r>
    </w:p>
    <w:p>
      <w:pPr>
        <w:pStyle w:val="TextBody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drzwi przeciwpożarowych DP2 EI30</w:t>
      </w:r>
    </w:p>
    <w:p>
      <w:pPr>
        <w:pStyle w:val="TextBody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instalacji i hydrantu HP25 w pom. nr C169 wg opracowania branży sanitarnej</w:t>
      </w:r>
    </w:p>
    <w:p>
      <w:pPr>
        <w:pStyle w:val="TextBody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e elektryczne wg opracowania branży elektrycznej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arter: 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ściany z płyt gipsowo-kartonowych na stelażu pomiędzy pomieszczeniami C1.1 i C1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Montaż drzwi dymoszczelnych DD1 pomiędzy pomieszczeniami nr C1.1 i C1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emontaż drzwi balkonowych i witryny przy pomieszczeniu C1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Montaż drzwi zewnętrznych DZ1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owanie ścian.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Instalacje elektryczne wg opracowania branży elektrycznej</w:t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67" w:hanging="0"/>
        <w:rPr/>
      </w:pPr>
      <w:bookmarkStart w:id="2" w:name="_Hlk43383640"/>
      <w:r>
        <w:rPr>
          <w:rFonts w:cs="Times New Roman" w:ascii="Times New Roman" w:hAnsi="Times New Roman"/>
          <w:sz w:val="24"/>
          <w:szCs w:val="24"/>
        </w:rPr>
        <w:t xml:space="preserve">I piętro: </w:t>
      </w:r>
    </w:p>
    <w:p>
      <w:pPr>
        <w:pStyle w:val="TextBody"/>
        <w:numPr>
          <w:ilvl w:val="0"/>
          <w:numId w:val="1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nie ściany z płyt gipsowo-kartonowych na stelażu pomiędzy pomieszczeniami C1.1 i C1</w:t>
      </w:r>
    </w:p>
    <w:p>
      <w:pPr>
        <w:pStyle w:val="TextBody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drzwi dymoszczelnych DD1 pomiędzy pomieszczeniami nr C52.1 i C52</w:t>
      </w:r>
    </w:p>
    <w:p>
      <w:pPr>
        <w:pStyle w:val="TextBody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owanie ścian.</w:t>
      </w:r>
    </w:p>
    <w:p>
      <w:pPr>
        <w:pStyle w:val="TextBody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3" w:name="_Hlk43383640"/>
      <w:r>
        <w:rPr>
          <w:rFonts w:cs="Times New Roman" w:ascii="Times New Roman" w:hAnsi="Times New Roman"/>
          <w:sz w:val="24"/>
          <w:szCs w:val="24"/>
        </w:rPr>
        <w:t>Instalacje elektryczne wg opracowania branży elektrycznej</w:t>
      </w:r>
      <w:bookmarkEnd w:id="3"/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I piętro: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drzwi dymoszczelnych DD2 pomiędzy pomieszczeniami nr C103.1 i C103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owanie ścian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e elektryczne wg opracowania branży elektrycznej</w:t>
      </w:r>
      <w:r>
        <w:br w:type="page"/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Łącznik</w:t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wnica: </w:t>
      </w:r>
    </w:p>
    <w:p>
      <w:pPr>
        <w:pStyle w:val="TextBody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e elektryczne wg opracowania branży elektrycznej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arter: 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e elektryczne wg opracowania branży elektrycznej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b/>
          <w:bCs/>
          <w:sz w:val="28"/>
          <w:szCs w:val="28"/>
        </w:rPr>
        <w:t>3.3. Wykończenia wewnętrzne.</w:t>
      </w:r>
    </w:p>
    <w:p>
      <w:pPr>
        <w:pStyle w:val="Normal"/>
        <w:ind w:left="567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15"/>
        <w:jc w:val="both"/>
        <w:rPr/>
      </w:pPr>
      <w:r>
        <w:rPr>
          <w:rFonts w:cs="Arial"/>
          <w:bCs/>
          <w:sz w:val="24"/>
          <w:szCs w:val="24"/>
          <w:u w:val="single"/>
        </w:rPr>
        <w:t>- Ściany murowane:</w:t>
      </w:r>
    </w:p>
    <w:p>
      <w:pPr>
        <w:pStyle w:val="Normal"/>
        <w:widowControl w:val="false"/>
        <w:suppressAutoHyphens w:val="false"/>
        <w:spacing w:before="0" w:after="240"/>
        <w:ind w:left="567" w:firstLine="141"/>
        <w:jc w:val="both"/>
        <w:rPr>
          <w:rFonts w:cs="Arial"/>
          <w:b/>
          <w:b/>
          <w:bCs/>
          <w:sz w:val="28"/>
          <w:szCs w:val="24"/>
        </w:rPr>
      </w:pPr>
      <w:r>
        <w:rPr>
          <w:rFonts w:cs="Arial"/>
          <w:bCs/>
          <w:sz w:val="24"/>
          <w:szCs w:val="24"/>
        </w:rPr>
        <w:tab/>
        <w:t>Zamurowanie otworów drzwiowych zaprojektowano z bloczków z betonu komórkowego gr.24cm i 12cm, tynkowane i malowane farbą emulsyjną.</w:t>
      </w:r>
      <w:r>
        <w:rPr>
          <w:rFonts w:cs="Arial"/>
          <w:b/>
          <w:bCs/>
          <w:sz w:val="28"/>
          <w:szCs w:val="24"/>
        </w:rPr>
        <w:tab/>
        <w:tab/>
      </w:r>
      <w:bookmarkStart w:id="4" w:name="_Hlk43384069"/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15"/>
        <w:jc w:val="both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  <w:u w:val="single"/>
        </w:rPr>
        <w:t>- Ścianki gipsowo-kartonowe:</w:t>
      </w:r>
    </w:p>
    <w:p>
      <w:pPr>
        <w:pStyle w:val="Normal"/>
        <w:widowControl w:val="false"/>
        <w:suppressAutoHyphens w:val="false"/>
        <w:ind w:left="567" w:firstLine="141"/>
        <w:jc w:val="both"/>
        <w:rPr/>
      </w:pPr>
      <w:r>
        <w:rPr>
          <w:rFonts w:cs="Arial"/>
          <w:bCs/>
          <w:sz w:val="24"/>
          <w:szCs w:val="24"/>
        </w:rPr>
        <w:tab/>
        <w:t>Ścianki działowe w pomieszczeniach biurowych wykonać jako gipsowo-kartonowe na konstrukcji stalowej z wypełnieniem wełną mineralną np. system Rigips lub inny równoważny, malowane farbą akrylową.</w:t>
      </w:r>
    </w:p>
    <w:p>
      <w:pPr>
        <w:pStyle w:val="Normal"/>
        <w:widowControl w:val="false"/>
        <w:suppressAutoHyphens w:val="false"/>
        <w:ind w:left="567" w:firstLine="141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ab/>
        <w:tab/>
        <w:t>Obudowę przestrzeni komunikacyjnych należy wykonać ścianami gipsowo-kartonowymi z wypełnieniem wełną mineralną, odporność ogniowa EI15 np. system Rigips lub inny równoważny, malowanie farbą akrylową.</w:t>
      </w:r>
    </w:p>
    <w:p>
      <w:pPr>
        <w:pStyle w:val="Normal"/>
        <w:widowControl w:val="false"/>
        <w:suppressAutoHyphens w:val="false"/>
        <w:spacing w:before="0" w:after="240"/>
        <w:ind w:left="567" w:firstLine="141"/>
        <w:jc w:val="both"/>
        <w:rPr/>
      </w:pPr>
      <w:r>
        <w:rPr>
          <w:rFonts w:cs="Arial"/>
          <w:bCs/>
          <w:sz w:val="24"/>
          <w:szCs w:val="24"/>
        </w:rPr>
        <w:tab/>
        <w:t>W pomieszczeniach higieniczno-sanitarnych ściany działowe należy wykonać z płyt g-k odpornych na wilgoć, z wykończeniem płytkami ceramicznymi do wys. min. 2m od poziomu posadzki, powyżej ścianki malowane farbą akrylową. Należy zwrócić szczególną uwagę na wykonanie tych ścianek.</w:t>
      </w:r>
    </w:p>
    <w:p>
      <w:pPr>
        <w:pStyle w:val="Normal"/>
        <w:widowControl w:val="false"/>
        <w:suppressAutoHyphens w:val="false"/>
        <w:spacing w:before="0" w:after="240"/>
        <w:ind w:left="567" w:hanging="0"/>
        <w:jc w:val="both"/>
        <w:rPr>
          <w:rFonts w:cs="Arial"/>
          <w:b/>
          <w:b/>
          <w:bCs/>
          <w:sz w:val="28"/>
          <w:szCs w:val="24"/>
        </w:rPr>
      </w:pPr>
      <w:bookmarkEnd w:id="4"/>
      <w:r>
        <w:rPr>
          <w:rFonts w:cs="Arial"/>
          <w:b/>
          <w:bCs/>
          <w:sz w:val="28"/>
          <w:szCs w:val="24"/>
        </w:rPr>
        <w:t>3.3.2 Farby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  <w:u w:val="single"/>
        </w:rPr>
        <w:t>Malowanie ścian – farba emulsyjna</w:t>
      </w:r>
    </w:p>
    <w:p>
      <w:pPr>
        <w:pStyle w:val="Normal"/>
        <w:widowControl w:val="false"/>
        <w:suppressAutoHyphens w:val="false"/>
        <w:ind w:left="567" w:firstLine="141"/>
        <w:jc w:val="both"/>
        <w:rPr/>
      </w:pPr>
      <w:r>
        <w:rPr>
          <w:rFonts w:cs="Arial"/>
          <w:bCs/>
          <w:sz w:val="24"/>
          <w:szCs w:val="24"/>
        </w:rPr>
        <w:t>W projekcie przyjęto farby emulsyjne, zmywalne o fakturze półmatowej. Wszystkie używane materiały malarskie mają być dobrej jakości i powinny być stosowane zgodnie z kartą produktu.</w:t>
      </w:r>
    </w:p>
    <w:p>
      <w:pPr>
        <w:pStyle w:val="Normal"/>
        <w:widowControl w:val="false"/>
        <w:suppressAutoHyphens w:val="false"/>
        <w:ind w:left="567" w:firstLine="141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Wymogi wykonawcze:</w:t>
      </w:r>
    </w:p>
    <w:p>
      <w:pPr>
        <w:pStyle w:val="Normal"/>
        <w:widowControl w:val="false"/>
        <w:suppressAutoHyphens w:val="false"/>
        <w:ind w:left="567" w:firstLine="141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-</w:t>
        <w:tab/>
        <w:t>Na przygotowaną powierzchnię należy nałożyć pojedynczą warstwę gruntującą zgodnie z zaleceniami producenta farby</w:t>
      </w:r>
    </w:p>
    <w:p>
      <w:pPr>
        <w:pStyle w:val="Normal"/>
        <w:widowControl w:val="false"/>
        <w:suppressAutoHyphens w:val="false"/>
        <w:ind w:left="567" w:firstLine="141"/>
        <w:jc w:val="both"/>
        <w:rPr/>
      </w:pPr>
      <w:r>
        <w:rPr>
          <w:rFonts w:cs="Arial"/>
          <w:bCs/>
          <w:sz w:val="24"/>
          <w:szCs w:val="24"/>
        </w:rPr>
        <w:t>-</w:t>
        <w:tab/>
        <w:t>Malowanie co najmniej dwukrotnie, do uzyskania jednorodnej powierzchni bez przebarwień, smug i widocznych różnic kolorystycznych wodną półmatową farbą emulsyjną dobrej jakości.</w:t>
      </w:r>
    </w:p>
    <w:p>
      <w:pPr>
        <w:pStyle w:val="Normal"/>
        <w:widowControl w:val="false"/>
        <w:suppressAutoHyphens w:val="false"/>
        <w:ind w:left="567" w:firstLine="141"/>
        <w:jc w:val="both"/>
        <w:rPr/>
      </w:pPr>
      <w:r>
        <w:rPr>
          <w:rFonts w:cs="Arial"/>
          <w:bCs/>
          <w:sz w:val="24"/>
          <w:szCs w:val="24"/>
        </w:rPr>
        <w:t>-</w:t>
        <w:tab/>
        <w:t>Kolorystyka do uzgodnienia z inwestorem.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  <w:t>3.3.3 Sufity podwieszane – pomieszczenie wiatrołapu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ufit mineralny, modułowy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Sufity mineralne, modułowe 600x600mm, na konstrukcji stalowej zastosowano w pomieszczeniu wiatrołapu.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Kolor paneli do uzgodnienia z inwestorem.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Konstrukcja sufitów z panelem akustycznym: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Proponowana konstrukcja: np. Ecophon Connect zawierająca profile podwieszenia T15 lub T24 z widocznym rusztem z profili stalowych ze stopką szerokości 15mm lub 24mm.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Materiał konstrukcji: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Konstrukcja stalowa, ocynkowana, malowana proszkowo.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  <w:u w:val="single"/>
        </w:rPr>
        <w:t>Charakterystyka wypełnień modułowych kasetonowych sufitu podwieszonego z płyt akustycznych typ Ecophon Gedina E lub inny równoważny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Panel sufitowy z płyt Ecophon Gedina E wytworzony z wełny szklanej o wysokiej gęstości.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Grubość 15mm.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Powierzchnia licowa pokryta jest powłoką Akutex T, powierzchnię tylną zabezpieczono welonem szklanym.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Krawędzie są wzmocnione i malowane typu A.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Wymiary modułowe 600x600mm.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Właściwości produktu: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Ciężar – 2,50 kg/m</w:t>
      </w:r>
      <w:r>
        <w:rPr>
          <w:rFonts w:cs="Arial"/>
          <w:bCs/>
          <w:sz w:val="24"/>
          <w:szCs w:val="24"/>
          <w:vertAlign w:val="superscript"/>
        </w:rPr>
        <w:t>2</w:t>
      </w:r>
      <w:r>
        <w:rPr>
          <w:rFonts w:cs="Arial"/>
          <w:bCs/>
          <w:sz w:val="24"/>
          <w:szCs w:val="24"/>
        </w:rPr>
        <w:t>,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Odporność ogniowa A2,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Pochłanianie dźwięku aw – 0,90,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Odporność na wilgotność – 95%,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Odbicie światła – 84% (z czego ponad 99% odbicie rozproszone)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Utrzymanie w czystości – codzienne odkurzanie ręczne i maszynowe. Przecieranie na mokro raz w tygodniu.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Obciążenie użytkowe/Nośność – Maksymalne obciążenie użytkowe 50N, Minimalne właściwości nośne 160N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before="0" w:after="240"/>
        <w:ind w:left="567" w:hanging="0"/>
        <w:jc w:val="both"/>
        <w:rPr>
          <w:rFonts w:cs="Arial"/>
          <w:bCs/>
          <w:i/>
          <w:i/>
          <w:sz w:val="24"/>
          <w:szCs w:val="24"/>
        </w:rPr>
      </w:pPr>
      <w:r>
        <w:rPr>
          <w:rFonts w:cs="Arial"/>
          <w:bCs/>
          <w:i/>
          <w:sz w:val="24"/>
          <w:szCs w:val="24"/>
        </w:rPr>
        <w:t>Połączenie sufitu ze ścianą: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Połączenie sufitu ze ścianą wykonuje się za pomocą specjalnych profili przyściennych, kątowych lub schodkowych, mocowanych do ściany, przy czym profile przyścienne są elementami maskującymi i nie powinny obciążenia od ciężaru sufitu. W związku z tym pierwszy wieszak powinien znajdować się w odległości nie większej niż 400 mm od  ściany.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wagi dotyczące montażu: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567" w:hanging="360"/>
        <w:jc w:val="both"/>
        <w:rPr/>
      </w:pPr>
      <w:r>
        <w:rPr>
          <w:rFonts w:cs="Arial"/>
          <w:bCs/>
          <w:sz w:val="24"/>
          <w:szCs w:val="24"/>
        </w:rPr>
        <w:t>Sufity podwieszone muszą być montowane przez wyspecjalizowaną firmę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567" w:hanging="360"/>
        <w:jc w:val="both"/>
        <w:rPr/>
      </w:pPr>
      <w:r>
        <w:rPr>
          <w:rFonts w:cs="Arial"/>
          <w:bCs/>
          <w:sz w:val="24"/>
          <w:szCs w:val="24"/>
        </w:rPr>
        <w:t>Wykonawca przedstawi do akceptacji próbki materiałowe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567" w:hanging="360"/>
        <w:jc w:val="both"/>
        <w:rPr/>
      </w:pPr>
      <w:r>
        <w:rPr>
          <w:rFonts w:cs="Arial"/>
          <w:bCs/>
          <w:sz w:val="24"/>
          <w:szCs w:val="24"/>
        </w:rPr>
        <w:t>Próbki wszystkich rodzajów materiałów należy przedstawić do akceptacji przez nadzór autorski i inwestora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567" w:hanging="360"/>
        <w:jc w:val="both"/>
        <w:rPr/>
      </w:pPr>
      <w:r>
        <w:rPr>
          <w:rFonts w:cs="Arial"/>
          <w:bCs/>
          <w:sz w:val="24"/>
          <w:szCs w:val="24"/>
        </w:rPr>
        <w:t>Po akceptacji materiału, wykonawca wykona wzorce sufitu na powierzchni co najmniej 5m</w:t>
      </w:r>
      <w:r>
        <w:rPr>
          <w:rFonts w:cs="Arial"/>
          <w:bCs/>
          <w:sz w:val="24"/>
          <w:szCs w:val="24"/>
          <w:vertAlign w:val="superscript"/>
        </w:rPr>
        <w:t>2</w:t>
      </w:r>
      <w:r>
        <w:rPr>
          <w:rFonts w:cs="Arial"/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567" w:hanging="360"/>
        <w:jc w:val="both"/>
        <w:rPr/>
      </w:pPr>
      <w:r>
        <w:rPr>
          <w:rFonts w:cs="Arial"/>
          <w:bCs/>
          <w:sz w:val="24"/>
          <w:szCs w:val="24"/>
        </w:rPr>
        <w:t>Warunkiem przystąpienia do dalszych prac będzie zaakceptowanie systemu przez inspektora nadzoru i inwestora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567" w:hanging="360"/>
        <w:jc w:val="both"/>
        <w:rPr/>
      </w:pPr>
      <w:r>
        <w:rPr>
          <w:rFonts w:cs="Arial"/>
          <w:bCs/>
          <w:sz w:val="24"/>
          <w:szCs w:val="24"/>
        </w:rPr>
        <w:t>Przed przystąpieniem do montażu sufitów wykonawca dokona korekty wymiarów wykonanych pomieszczeń z natury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567" w:hanging="360"/>
        <w:jc w:val="both"/>
        <w:rPr/>
      </w:pPr>
      <w:r>
        <w:rPr>
          <w:rFonts w:cs="Arial"/>
          <w:bCs/>
          <w:sz w:val="24"/>
          <w:szCs w:val="24"/>
        </w:rPr>
        <w:t>W czasie montażu należy używać białych rękawiczek w celu uniknięcia zabrudzeń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567" w:hanging="360"/>
        <w:jc w:val="both"/>
        <w:rPr/>
      </w:pPr>
      <w:r>
        <w:rPr>
          <w:rFonts w:cs="Arial"/>
          <w:bCs/>
          <w:sz w:val="24"/>
          <w:szCs w:val="24"/>
        </w:rPr>
        <w:t>Do mocowania wieszaków należy używać tylko metalowych systemów mocowania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567" w:hanging="36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Przed odbiorem robót, wykonawca zobowiązany jest sprawdzić rzeczywisty poziom sufitów i ewentualne odchyłki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Alternatywnie sufit podwieszany z płyt gipsowo-kartonowych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Zależnie od wielkości i kształtu pomieszczenia montuje się różnego rodzaju stelaże: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- jednopoziomowy jednokierunkowy do pomieszczeń podłużnych - jest to najprostsza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wersja sufitu na stelażu stalowym;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Wykonanie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1. Należy wymierzyć pomieszczenie i dobrać odpowiednią ilość profili.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2. Należy wykonać montaż profili przyściennych. Najpierw na ścianach zaznaczyć linie, które wyznaczą poziom przyszłego sufitu. Aby były idealnie wypoziomowane, należy użyć długiej poziomnicy. Wzdłuż tych linii mocować profile UD.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3. Wyznaczamy układ profili głównych (CD). Powinny przebiegać równolegle do siebie, w odstępach co 100 cm. W miejscach przebiegu profili głównych zaznaczyć punkty, w których będą zamocowane wieszaki. Rozmieścić je na każdej linii, w odstępach 70-90 cm. W tych punktach wiercić otwory i umieścić w nich stalowe kołki rozporowe.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4. Zamocować wieszaki na kołkach metalowych (odpowiednio dobranych do rodzaju stropu). Ich części, które mają być wsunięte w profil, należy zdjąć. Zdemontowane części wieszaków wsunąć w profile CD.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5. Zamontować profile. Końce profili podłużnych CD należy umieścić w profilach UD i połączyć obie części wieszaków. Pomiędzy podłużnymi umieścić profile poprzeczne za pomocą łączników poprzecznych. Gotowy ruszt należy wypoziomować, regulując położenie ramion wieszaków.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6. Zamocowanie płyt. Należy przykręcamy je do profili CD wkrętami typu TN. Wkręty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rozmieścić należy maksymalnie w odstępach co 15 cm.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 xml:space="preserve">7. Wykończenie. Po zamontowaniu płyt na ich połączenia należy nakleić taśmę spoinową i wypełnić warstwą masy szpachlowej. Następnie należy nanieść masę finiszową. Wygładzić ją, a po całkowitym wyschnięciu wyszlifować specjalną pacą z siatką ścierną. Należy szpachlować i szlifować również łebki wkrętów. 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i/>
          <w:i/>
          <w:sz w:val="24"/>
          <w:szCs w:val="24"/>
        </w:rPr>
      </w:pPr>
      <w:r>
        <w:rPr>
          <w:rFonts w:cs="Arial"/>
          <w:bCs/>
          <w:i/>
          <w:sz w:val="24"/>
          <w:szCs w:val="24"/>
        </w:rPr>
        <w:t>Oświetlenie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i/>
          <w:i/>
          <w:sz w:val="24"/>
          <w:szCs w:val="24"/>
        </w:rPr>
      </w:pPr>
      <w:r>
        <w:rPr>
          <w:rFonts w:cs="Arial"/>
          <w:bCs/>
          <w:i/>
          <w:sz w:val="24"/>
          <w:szCs w:val="24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W kasetonach sufitu podwieszanego przewiduje się montaż oświetlenia – typy podane w projekcie branży elektrycznej (dopuszcza się zmianę oświetlenia po wcześniejszym uzgodnieniu z inspektorem nadzoru i inwestorem).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  <w:t>UWAGA: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567" w:hanging="360"/>
        <w:jc w:val="both"/>
        <w:rPr/>
      </w:pPr>
      <w:r>
        <w:rPr>
          <w:rFonts w:cs="Arial"/>
          <w:bCs/>
          <w:sz w:val="24"/>
          <w:szCs w:val="24"/>
        </w:rPr>
        <w:t>Sufity muszą być niepalne, lub niezapalne, niekapiące i nieodpadające pod wpływem działania ognia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567" w:hanging="360"/>
        <w:jc w:val="both"/>
        <w:rPr/>
      </w:pPr>
      <w:r>
        <w:rPr>
          <w:rFonts w:cs="Arial"/>
          <w:bCs/>
          <w:sz w:val="24"/>
          <w:szCs w:val="24"/>
        </w:rPr>
        <w:t>Muszą posiadać niezbędne certyfikaty i aprobaty techniczne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567" w:hanging="360"/>
        <w:jc w:val="both"/>
        <w:rPr/>
      </w:pPr>
      <w:r>
        <w:rPr>
          <w:rFonts w:cs="Arial"/>
          <w:bCs/>
          <w:sz w:val="24"/>
          <w:szCs w:val="24"/>
        </w:rPr>
        <w:t>Montaż sufitów powinien być wykonywany przez wyspecjalizowaną firmę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567" w:hanging="36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Produkty zamienne w stosunku do podanych przykładowych wymagają uzgodnienia z projektantem, muszą spełniać obowiązujące przepisy oraz normy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567" w:hanging="360"/>
        <w:jc w:val="both"/>
        <w:rPr/>
      </w:pPr>
      <w:r>
        <w:rPr>
          <w:rFonts w:cs="Arial"/>
          <w:bCs/>
          <w:sz w:val="24"/>
          <w:szCs w:val="24"/>
        </w:rPr>
        <w:t>Rysunki techniczne i warsztatowe należy przedstawić projektantowi do akceptacji przed przekazaniem ich na budowę do realizacji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567" w:hanging="36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Wymagane rozwiązania systemowe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567" w:hanging="360"/>
        <w:jc w:val="both"/>
        <w:rPr/>
      </w:pPr>
      <w:r>
        <w:rPr>
          <w:rFonts w:cs="Arial"/>
          <w:bCs/>
          <w:sz w:val="24"/>
          <w:szCs w:val="24"/>
        </w:rPr>
        <w:t>Lokalizacja elementów instalacji elektrycznej, wentylacji i klimatyzacji wg projektów branżowych.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/>
          <w:bCs/>
          <w:sz w:val="28"/>
          <w:szCs w:val="24"/>
        </w:rPr>
        <w:t>3.3.4 Posadzki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W projektowanych pomieszczeniach zaproponowano odpowiedni rodzaj wykończenia posadzki: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- w pomieszczeniu WC dla niepełnosprawnych – gres,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  <w:u w:val="single"/>
        </w:rPr>
        <w:t>Płytki gres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•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gres 300 x 300 mm, antypoślizgowość R10 firmy Ceresit lub innej równoważnej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•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fuga 2mm, np. firmy Ceresit lub innej równoważnej, Dylatacje między płytkami, spoiny w narożach ścian należy wypełnić silikonem np. Ceresit CS 25</w:t>
      </w:r>
    </w:p>
    <w:p>
      <w:pPr>
        <w:pStyle w:val="Normal"/>
        <w:widowControl w:val="false"/>
        <w:suppressAutoHyphens w:val="false"/>
        <w:ind w:left="567" w:hanging="0"/>
        <w:jc w:val="both"/>
        <w:rPr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•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zaprawa klejowa, np. Ceresit CM-17,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•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Warstwy podłogowe wg Architektury,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•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Podłoże pod ułożenie płytek bez spękań, rys, czyste, odpylone, zagruntowane (np. Ceresit CT17)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Powierzchnia zaimpregnowana środkiem chemii budowlanej , w celu zamknięcia mikroporów.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•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Cokoły systemowe o wysokości 10 cm lub alternatywnie cokoły wykonane z płytek ciętych na budowie .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i/>
          <w:i/>
          <w:sz w:val="24"/>
          <w:szCs w:val="24"/>
        </w:rPr>
      </w:pPr>
      <w:r>
        <w:rPr>
          <w:rFonts w:cs="Arial"/>
          <w:bCs/>
          <w:i/>
          <w:sz w:val="24"/>
          <w:szCs w:val="24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i/>
          <w:i/>
          <w:sz w:val="24"/>
          <w:szCs w:val="24"/>
        </w:rPr>
      </w:pPr>
      <w:r>
        <w:rPr>
          <w:rFonts w:cs="Arial"/>
          <w:bCs/>
          <w:i/>
          <w:sz w:val="24"/>
          <w:szCs w:val="24"/>
        </w:rPr>
        <w:t>UWAGA: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1. Wykonanie wg PN / EN i zgodnie z technologią dostawcy / producenta oraz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obowiązującymi przepisami.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rFonts w:cs="Arial"/>
          <w:bCs/>
          <w:sz w:val="24"/>
          <w:szCs w:val="24"/>
        </w:rPr>
        <w:t>2. Kolor płytek zostanie ustalony na etapie realizacji po akceptacji inwestora i architekta lub według projektu wnętrz.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15"/>
        <w:jc w:val="both"/>
        <w:rPr/>
      </w:pPr>
      <w:r>
        <w:rPr>
          <w:rFonts w:cs="Arial"/>
          <w:b/>
          <w:bCs/>
          <w:sz w:val="28"/>
          <w:szCs w:val="28"/>
        </w:rPr>
        <w:tab/>
        <w:t>3.3.5. Stolarka drzwiowa</w:t>
      </w:r>
    </w:p>
    <w:p>
      <w:pPr>
        <w:pStyle w:val="Heading2"/>
        <w:tabs>
          <w:tab w:val="clear" w:pos="708"/>
          <w:tab w:val="left" w:pos="1224" w:leader="none"/>
          <w:tab w:val="left" w:pos="1440" w:leader="none"/>
        </w:tabs>
        <w:suppressAutoHyphens w:val="false"/>
        <w:spacing w:before="240" w:after="60"/>
        <w:ind w:left="567" w:hanging="0"/>
        <w:rPr/>
      </w:pPr>
      <w:r>
        <w:rPr>
          <w:rFonts w:cs="Arial"/>
          <w:i w:val="false"/>
          <w:sz w:val="24"/>
          <w:szCs w:val="24"/>
          <w:u w:val="single"/>
        </w:rPr>
        <w:t>Drzwi zewnętrzne:</w:t>
      </w:r>
    </w:p>
    <w:p>
      <w:pPr>
        <w:pStyle w:val="Normal"/>
        <w:ind w:left="56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stolarka drzwiowa z ciepłego aluminium lub PCV, </w:t>
      </w:r>
    </w:p>
    <w:p>
      <w:pPr>
        <w:pStyle w:val="Normal"/>
        <w:ind w:left="56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szkło antywłamaniowe P4</w:t>
      </w:r>
    </w:p>
    <w:p>
      <w:pPr>
        <w:pStyle w:val="Normal"/>
        <w:ind w:left="56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kolor stolarki zewnętrznej wg rysunku elewacji, wewnętrzna stolarka biała</w:t>
      </w:r>
    </w:p>
    <w:p>
      <w:pPr>
        <w:pStyle w:val="Normal"/>
        <w:ind w:left="56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wymiary wg rysunków architektury</w:t>
      </w:r>
    </w:p>
    <w:p>
      <w:pPr>
        <w:pStyle w:val="Normal"/>
        <w:ind w:left="56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wymagania p.poż. nierozprzestrzeniające ognia, </w:t>
      </w:r>
    </w:p>
    <w:p>
      <w:pPr>
        <w:pStyle w:val="Heading2"/>
        <w:tabs>
          <w:tab w:val="clear" w:pos="708"/>
          <w:tab w:val="left" w:pos="1224" w:leader="none"/>
          <w:tab w:val="left" w:pos="1440" w:leader="none"/>
        </w:tabs>
        <w:suppressAutoHyphens w:val="false"/>
        <w:spacing w:before="240" w:after="60"/>
        <w:ind w:left="567" w:hanging="0"/>
        <w:rPr>
          <w:rFonts w:cs="Arial"/>
          <w:i w:val="false"/>
          <w:i w:val="false"/>
          <w:sz w:val="24"/>
          <w:szCs w:val="24"/>
          <w:u w:val="single"/>
        </w:rPr>
      </w:pPr>
      <w:r>
        <w:rPr>
          <w:rFonts w:cs="Arial"/>
          <w:i w:val="false"/>
          <w:sz w:val="24"/>
          <w:szCs w:val="24"/>
          <w:u w:val="single"/>
        </w:rPr>
        <w:t>Drzwi wewnętrzne:</w:t>
      </w:r>
    </w:p>
    <w:p>
      <w:pPr>
        <w:pStyle w:val="Normal"/>
        <w:ind w:left="567" w:hanging="0"/>
        <w:rPr/>
      </w:pPr>
      <w:r>
        <w:rPr>
          <w:rFonts w:cs="Arial"/>
          <w:sz w:val="24"/>
          <w:szCs w:val="24"/>
        </w:rPr>
        <w:t xml:space="preserve">-stolarka drzwiowa z ciepłego aluminium, stalowa lub PCV, </w:t>
      </w:r>
    </w:p>
    <w:p>
      <w:pPr>
        <w:pStyle w:val="Normal"/>
        <w:ind w:left="56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kolor stolarki wewnętrznej biały</w:t>
      </w:r>
    </w:p>
    <w:p>
      <w:pPr>
        <w:pStyle w:val="Normal"/>
        <w:ind w:left="56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wymiary wg rysunków architektury</w:t>
      </w:r>
    </w:p>
    <w:p>
      <w:pPr>
        <w:pStyle w:val="Normal"/>
        <w:widowControl w:val="false"/>
        <w:suppressAutoHyphens w:val="false"/>
        <w:ind w:left="567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</w:rPr>
        <w:t>-wymagania p.poż. – wg rysunków architektury</w:t>
      </w:r>
      <w:r>
        <w:rPr>
          <w:rFonts w:cs="Arial"/>
          <w:b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spacing w:lineRule="auto" w:line="360"/>
        <w:ind w:left="567" w:hanging="0"/>
        <w:jc w:val="both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left="567" w:hanging="0"/>
        <w:jc w:val="both"/>
        <w:rPr>
          <w:color w:val="000000"/>
          <w:sz w:val="24"/>
          <w:szCs w:val="24"/>
        </w:rPr>
      </w:pPr>
      <w:r>
        <w:rPr>
          <w:rFonts w:cs="Arial"/>
          <w:b/>
          <w:bCs/>
          <w:sz w:val="28"/>
          <w:szCs w:val="28"/>
        </w:rPr>
        <w:t xml:space="preserve">3.3.6. Kolorystyka - </w:t>
      </w:r>
      <w:r>
        <w:rPr>
          <w:color w:val="000000"/>
          <w:sz w:val="24"/>
          <w:szCs w:val="24"/>
        </w:rPr>
        <w:t>wg wytycznych inwestora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left="567" w:hanging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15"/>
        <w:jc w:val="both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15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5.0. I</w:t>
      </w:r>
      <w:r>
        <w:rPr>
          <w:rFonts w:cs="Arial"/>
          <w:b/>
          <w:bCs/>
          <w:sz w:val="28"/>
          <w:szCs w:val="28"/>
          <w:u w:val="single"/>
        </w:rPr>
        <w:t>nstalacje obiektowe</w:t>
      </w:r>
    </w:p>
    <w:p>
      <w:pPr>
        <w:pStyle w:val="Tekstpodstawowy32"/>
        <w:ind w:left="567" w:hanging="0"/>
        <w:rPr>
          <w:rFonts w:cs="Arial"/>
          <w:b w:val="false"/>
          <w:b w:val="false"/>
          <w:bCs/>
          <w:color w:val="000000"/>
          <w:sz w:val="28"/>
          <w:szCs w:val="24"/>
          <w:u w:val="single"/>
        </w:rPr>
      </w:pPr>
      <w:r>
        <w:rPr>
          <w:rFonts w:cs="Arial"/>
          <w:b w:val="false"/>
          <w:bCs/>
          <w:color w:val="000000"/>
          <w:sz w:val="28"/>
          <w:szCs w:val="24"/>
          <w:u w:val="single"/>
        </w:rPr>
      </w:r>
    </w:p>
    <w:p>
      <w:pPr>
        <w:pStyle w:val="Tekstpodstawowy32"/>
        <w:ind w:left="567" w:hanging="0"/>
        <w:rPr>
          <w:color w:val="000000"/>
          <w:szCs w:val="24"/>
        </w:rPr>
      </w:pPr>
      <w:r>
        <w:rPr>
          <w:color w:val="000000"/>
          <w:szCs w:val="24"/>
        </w:rPr>
        <w:t>- instalacja sanitarna wg branży sanitarnej</w:t>
      </w:r>
    </w:p>
    <w:p>
      <w:pPr>
        <w:pStyle w:val="Tekstpodstawowy32"/>
        <w:ind w:left="567" w:hanging="0"/>
        <w:rPr>
          <w:kern w:val="2"/>
          <w:szCs w:val="24"/>
        </w:rPr>
      </w:pPr>
      <w:r>
        <w:rPr>
          <w:color w:val="000000"/>
          <w:szCs w:val="24"/>
        </w:rPr>
        <w:t>- instalacja elektryczna wg branży elektrycznej</w:t>
      </w:r>
    </w:p>
    <w:p>
      <w:pPr>
        <w:pStyle w:val="Normal"/>
        <w:ind w:left="567" w:hanging="0"/>
        <w:rPr/>
      </w:pPr>
      <w:r>
        <w:rPr/>
        <w:t xml:space="preserve"> </w:t>
      </w:r>
    </w:p>
    <w:p>
      <w:pPr>
        <w:pStyle w:val="Podstawowy"/>
        <w:ind w:left="567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WAGA!</w:t>
      </w:r>
    </w:p>
    <w:p>
      <w:pPr>
        <w:pStyle w:val="Podstawowy"/>
        <w:ind w:left="567" w:hanging="0"/>
        <w:rPr/>
      </w:pPr>
      <w:r>
        <w:rPr>
          <w:rFonts w:cs="Times New Roman" w:ascii="Times New Roman" w:hAnsi="Times New Roman"/>
          <w:sz w:val="22"/>
          <w:szCs w:val="22"/>
        </w:rPr>
        <w:t>Projekt chroniony jest Prawem Autorskim.</w:t>
      </w:r>
    </w:p>
    <w:p>
      <w:pPr>
        <w:pStyle w:val="Podstawowy"/>
        <w:ind w:left="567" w:hanging="0"/>
        <w:rPr/>
      </w:pPr>
      <w:r>
        <w:rPr>
          <w:rFonts w:cs="Times New Roman" w:ascii="Times New Roman" w:hAnsi="Times New Roman"/>
          <w:sz w:val="22"/>
          <w:szCs w:val="22"/>
        </w:rPr>
        <w:t>Wszelkie zmiany i wykorzystanie projektu do innych celów niż inwestycja, której bezpośrednio on dotyczy, wymaga zgody autorów.</w:t>
      </w:r>
    </w:p>
    <w:p>
      <w:pPr>
        <w:pStyle w:val="Podstawowy"/>
        <w:ind w:left="567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W projekcie podano urządzenia i materiały konkretnych firm w celu dokonania najbardziej realnych wycen oraz podania cech i parametrów technicznych odpowiadającym przyjętym rozwiązaniom projektowym. Nie oznacza to bezwzględnej konieczności ich stosowania. Dopuszcza się w realizacji inwestycji zastosowanie innych materiałów i urządzeń pod warunkiem zachowania wskazanych w projekcie parametrów technicznych oraz uzyskania akceptacji Projektanta i Inwestora. </w:t>
      </w:r>
    </w:p>
    <w:p>
      <w:pPr>
        <w:pStyle w:val="Podstawowy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jakiekolwiek zmiany dokonane bez ich wiedzy, autorzy projektu nie ponoszą odpowiedzialności.</w:t>
      </w:r>
    </w:p>
    <w:p>
      <w:pPr>
        <w:pStyle w:val="Tekstpodstawowywcity2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podstawowywcity2"/>
        <w:spacing w:lineRule="auto" w:line="360" w:before="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spacing w:lineRule="auto" w:line="360" w:before="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spacing w:lineRule="auto" w:line="360" w:before="0" w:after="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Projektant:</w:t>
      </w:r>
    </w:p>
    <w:p>
      <w:pPr>
        <w:pStyle w:val="Tekstpodstawowywcity2"/>
        <w:tabs>
          <w:tab w:val="clear" w:pos="708"/>
          <w:tab w:val="left" w:pos="6612" w:leader="none"/>
        </w:tabs>
        <w:spacing w:lineRule="auto" w:line="360" w:before="0" w:after="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mgr inż. Rafał Pokuciński</w:t>
      </w:r>
    </w:p>
    <w:p>
      <w:pPr>
        <w:pStyle w:val="Tekstpodstawowywcity2"/>
        <w:tabs>
          <w:tab w:val="clear" w:pos="708"/>
          <w:tab w:val="left" w:pos="6237" w:leader="none"/>
        </w:tabs>
        <w:spacing w:lineRule="auto" w:line="360" w:before="0" w:after="0"/>
        <w:ind w:left="567" w:hanging="0"/>
        <w:jc w:val="both"/>
        <w:rPr/>
      </w:pPr>
      <w:r>
        <w:rPr>
          <w:b/>
          <w:sz w:val="24"/>
          <w:szCs w:val="24"/>
        </w:rPr>
        <w:tab/>
        <w:t>Nr upr. KUP/0144/PWBKb/15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1521" w:footer="18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UniversalMath1 BT">
    <w:charset w:val="02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708"/>
        <w:tab w:val="left" w:pos="0" w:leader="none"/>
      </w:tabs>
      <w:ind w:left="0" w:firstLine="6379"/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85725</wp:posOffset>
              </wp:positionH>
              <wp:positionV relativeFrom="paragraph">
                <wp:posOffset>-400685</wp:posOffset>
              </wp:positionV>
              <wp:extent cx="68389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.75pt;margin-top:-31.5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-107950</wp:posOffset>
              </wp:positionH>
              <wp:positionV relativeFrom="paragraph">
                <wp:posOffset>716280</wp:posOffset>
              </wp:positionV>
              <wp:extent cx="683196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5pt;margin-top:56.4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537845</wp:posOffset>
              </wp:positionH>
              <wp:positionV relativeFrom="paragraph">
                <wp:posOffset>-34925</wp:posOffset>
              </wp:positionV>
              <wp:extent cx="5029835" cy="76263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835" cy="762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10"/>
                              <w:sz w:val="24"/>
                              <w:szCs w:val="24"/>
                            </w:rPr>
                            <w:t>BIURO  PROJEKTOWE „CONSILIO” Rafał Pokucińsk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mgr inż. Rafał Pokuciński,  Dębowa Łąka 2,   87-207 Dębowa Łąk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NIP:878-174-41-64  REGON: 38040000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tel. +48 504 850 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  <w:sz w:val="18"/>
                              <w:szCs w:val="18"/>
                              <w:lang w:val="en-US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rafal.pokucinski@w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05pt;height:60.05pt;mso-wrap-distance-left:9.05pt;mso-wrap-distance-right:9.05pt;mso-wrap-distance-top:0pt;mso-wrap-distance-bottom:0pt;margin-top:-2.75pt;mso-position-vertical-relative:text;margin-left:42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0" w:hanging="0"/>
                      <w:rPr/>
                    </w:pPr>
                    <w:r>
                      <w:rPr>
                        <w:rFonts w:cs="Arial" w:ascii="Arial" w:hAnsi="Arial"/>
                        <w:spacing w:val="-10"/>
                        <w:sz w:val="24"/>
                        <w:szCs w:val="24"/>
                      </w:rPr>
                      <w:t>BIURO  PROJEKTOWE „CONSILIO” Rafał Pokucińsk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mgr inż. Rafał Pokuciński,  Dębowa Łąka 2,   87-207 Dębowa Łąk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NIP:878-174-41-64  REGON: 38040000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tel. +48 504 850 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000080"/>
                        <w:sz w:val="18"/>
                        <w:szCs w:val="18"/>
                        <w:lang w:val="en-US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rafal.pokucinski@wp.pl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86" w:leader="none"/>
      </w:tabs>
      <w:spacing w:lineRule="auto" w:line="360"/>
      <w:ind w:left="60" w:hanging="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32"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UniversalMath1 BT" w:hAnsi="UniversalMath1 BT" w:cs="UniversalMath1 BT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3">
    <w:name w:val="WW8Num26z3"/>
    <w:qFormat/>
    <w:rPr>
      <w:rFonts w:ascii="Symbol" w:hAnsi="Symbol" w:cs="Symbol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0"/>
      <w:szCs w:val="1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  <w:sz w:val="10"/>
      <w:szCs w:val="1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Symbol" w:hAnsi="Symbol" w:cs="Symbol"/>
      <w:i w:val="false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4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8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  <w:i w:val="false"/>
      <w:sz w:val="28"/>
      <w:u w:val="singl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8"/>
    </w:rPr>
  </w:style>
  <w:style w:type="character" w:styleId="WW8NumSt40z0">
    <w:name w:val="WW8NumSt40z0"/>
    <w:qFormat/>
    <w:rPr>
      <w:rFonts w:ascii="Wingdings" w:hAnsi="Wingdings" w:cs="Wingdings"/>
      <w:b w:val="false"/>
      <w:i w:val="false"/>
      <w:sz w:val="20"/>
    </w:rPr>
  </w:style>
  <w:style w:type="character" w:styleId="WW8NumSt41z0">
    <w:name w:val="WW8NumSt41z0"/>
    <w:qFormat/>
    <w:rPr>
      <w:rFonts w:ascii="Wingdings" w:hAnsi="Wingdings" w:cs="Wingdings"/>
      <w:b w:val="false"/>
      <w:i w:val="false"/>
      <w:sz w:val="24"/>
    </w:rPr>
  </w:style>
  <w:style w:type="character" w:styleId="WW8NumSt42z0">
    <w:name w:val="WW8NumSt42z0"/>
    <w:qFormat/>
    <w:rPr>
      <w:rFonts w:ascii="Wingdings" w:hAnsi="Wingdings" w:cs="Wingdings"/>
      <w:b w:val="false"/>
      <w:i w:val="false"/>
      <w:sz w:val="28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28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2"/>
    <w:qFormat/>
    <w:rPr/>
  </w:style>
  <w:style w:type="character" w:styleId="Tekstpodstawowywcity2Znak">
    <w:name w:val="Tekst podstawowy wcięty 2 Znak"/>
    <w:basedOn w:val="Domylnaczcionkaakapitu2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2Znak">
    <w:name w:val="Tekst podstawowy 2 Znak"/>
    <w:qFormat/>
    <w:rPr>
      <w:sz w:val="36"/>
      <w:u w:val="single"/>
    </w:rPr>
  </w:style>
  <w:style w:type="character" w:styleId="Tekstpodstawowy3Znak">
    <w:name w:val="Tekst podstawowy 3 Znak"/>
    <w:qFormat/>
    <w:rPr>
      <w:b/>
      <w:sz w:val="24"/>
    </w:rPr>
  </w:style>
  <w:style w:type="character" w:styleId="Tekstpodstawowywcity3Znak">
    <w:name w:val="Tekst podstawowy wcięty 3 Znak"/>
    <w:qFormat/>
    <w:rPr>
      <w:b/>
      <w:sz w:val="56"/>
    </w:rPr>
  </w:style>
  <w:style w:type="character" w:styleId="Nagwek1Znak">
    <w:name w:val="Nagłówek 1 Znak"/>
    <w:qFormat/>
    <w:rPr>
      <w:i/>
    </w:rPr>
  </w:style>
  <w:style w:type="character" w:styleId="Nagwek2Znak">
    <w:name w:val="Nagłówek 2 Znak"/>
    <w:qFormat/>
    <w:rPr>
      <w:i/>
      <w:sz w:val="28"/>
    </w:rPr>
  </w:style>
  <w:style w:type="character" w:styleId="TekstpodstawowyZnak">
    <w:name w:val="Tekst podstawowy Znak"/>
    <w:qFormat/>
    <w:rPr>
      <w:rFonts w:ascii="Arial" w:hAnsi="Arial" w:cs="Arial"/>
      <w:sz w:val="26"/>
    </w:rPr>
  </w:style>
  <w:style w:type="character" w:styleId="PodtytuZnak">
    <w:name w:val="Podtytuł Znak"/>
    <w:qFormat/>
    <w:rPr>
      <w:b/>
      <w:sz w:val="32"/>
    </w:rPr>
  </w:style>
  <w:style w:type="character" w:styleId="Tekstpodstawowywcity2Znak1">
    <w:name w:val="Tekst podstawowy wcięty 2 Znak1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before="0" w:after="120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18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ind w:left="708" w:right="0" w:firstLine="708"/>
    </w:pPr>
    <w:rPr>
      <w:b/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32"/>
    </w:rPr>
  </w:style>
  <w:style w:type="paragraph" w:styleId="BodyText3">
    <w:name w:val="Body Text 3"/>
    <w:basedOn w:val="Normal"/>
    <w:qFormat/>
    <w:pPr/>
    <w:rPr>
      <w:rFonts w:ascii="Arial" w:hAnsi="Arial" w:cs="Arial"/>
      <w:sz w:val="28"/>
    </w:rPr>
  </w:style>
  <w:style w:type="paragraph" w:styleId="Tekstpodstawowy21">
    <w:name w:val="Tekst podstawowy 21"/>
    <w:basedOn w:val="Normal"/>
    <w:qFormat/>
    <w:pPr>
      <w:jc w:val="center"/>
    </w:pPr>
    <w:rPr>
      <w:sz w:val="36"/>
      <w:u w:val="single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720" w:leader="none"/>
      </w:tabs>
      <w:spacing w:lineRule="auto" w:line="360"/>
      <w:jc w:val="both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</w:pPr>
    <w:rPr>
      <w:b/>
      <w:sz w:val="36"/>
    </w:rPr>
  </w:style>
  <w:style w:type="paragraph" w:styleId="Tekstpodstawowywcity31">
    <w:name w:val="Tekst podstawowy wcięty 31"/>
    <w:basedOn w:val="Normal"/>
    <w:qFormat/>
    <w:pPr>
      <w:ind w:left="1416" w:right="0" w:hanging="0"/>
      <w:jc w:val="center"/>
    </w:pPr>
    <w:rPr>
      <w:b/>
      <w:sz w:val="5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Plandokumentu2">
    <w:name w:val="Plan dokumentu2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podstawowy22">
    <w:name w:val="Tekst podstawowy 22"/>
    <w:basedOn w:val="Normal"/>
    <w:qFormat/>
    <w:pPr>
      <w:suppressAutoHyphens w:val="false"/>
      <w:jc w:val="center"/>
    </w:pPr>
    <w:rPr>
      <w:sz w:val="36"/>
      <w:u w:val="single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/>
      <w:jc w:val="both"/>
    </w:pPr>
    <w:rPr>
      <w:b/>
      <w:sz w:val="24"/>
    </w:rPr>
  </w:style>
  <w:style w:type="paragraph" w:styleId="Tekstpodstawowywcity32">
    <w:name w:val="Tekst podstawowy wcięty 32"/>
    <w:basedOn w:val="Normal"/>
    <w:qFormat/>
    <w:pPr>
      <w:suppressAutoHyphens w:val="false"/>
      <w:ind w:left="1416" w:right="0" w:hanging="0"/>
      <w:jc w:val="center"/>
    </w:pPr>
    <w:rPr>
      <w:b/>
      <w:sz w:val="5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Tekstpodstawowy3">
    <w:name w:val="WW-Tekst podstawowy 3"/>
    <w:basedOn w:val="Standard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dstawowy">
    <w:name w:val="Podstawowy"/>
    <w:basedOn w:val="Normal"/>
    <w:qFormat/>
    <w:pPr>
      <w:suppressAutoHyphens w:val="false"/>
      <w:jc w:val="both"/>
    </w:pPr>
    <w:rPr>
      <w:rFonts w:ascii="Arial" w:hAnsi="Arial" w:cs="Arial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rafal.pokucinski@wp.pl" TargetMode="External"/><Relationship Id="rId2" Type="http://schemas.openxmlformats.org/officeDocument/2006/relationships/hyperlink" Target="mailto:rafal.pokucinski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34:00Z</dcterms:created>
  <dc:creator>JAGODZIŃSKI MICHAŁ</dc:creator>
  <dc:description/>
  <cp:keywords/>
  <dc:language>en-US</dc:language>
  <cp:lastModifiedBy>Rafał Pokuciński</cp:lastModifiedBy>
  <cp:lastPrinted>2020-06-19T00:11:00Z</cp:lastPrinted>
  <dcterms:modified xsi:type="dcterms:W3CDTF">2020-06-18T23:51:00Z</dcterms:modified>
  <cp:revision>20</cp:revision>
  <dc:subject/>
  <dc:title>Do Rejs</dc:title>
</cp:coreProperties>
</file>