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7088" w:hanging="0"/>
        <w:textAlignment w:val="baselin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Załącznik  nr 1d</w:t>
      </w:r>
    </w:p>
    <w:p>
      <w:pPr>
        <w:pStyle w:val="Normal"/>
        <w:widowControl w:val="false"/>
        <w:suppressAutoHyphens w:val="true"/>
        <w:ind w:left="7088" w:hanging="0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200" w:after="0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programowanie na stanowiska - Pakiet edukacyjny do nauki Komputerowego Wspomagania Projektowania i Wytwarzania oraz nauki programowania i obsługi obrabiarek sterowanych numerycznie tematyki CAD/CAM/CNC  – 1 komplet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60"/>
        <w:ind w:left="4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akiet oprogramowania powinien składać się ze wzajemnie współpracujących elementów z bezterminową</w:t>
      </w:r>
      <w:r>
        <w:rPr>
          <w:rFonts w:cs="Arial" w:ascii="Arial" w:hAnsi="Arial"/>
          <w:sz w:val="22"/>
          <w:szCs w:val="22"/>
        </w:rPr>
        <w:t xml:space="preserve"> licencją wielostanowiskową dla minimum 9 stanowisk, pełna wersja dla ucznia i nauczyciela z możliwością wykorzystania poza szkołą.</w:t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sz w:val="22"/>
          <w:szCs w:val="22"/>
        </w:rPr>
        <w:t>Pakiet powinien zawierać moduł CAD, moduł CAM i moduł CNC oraz umożliwiać nauczanie podstaw tematyki wytwarzania na obrabiarkach sterowanych numerycznie.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ca zapewnia aktualizację oprogramowania przez 3 lata licząc od daty dostawy </w:t>
        <w:br/>
        <w:t>w ramach dostarczonej wersji oprogram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 Pakiet edukacyjny do nauki Komputerowego Wspomagania Projektowania CAD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edukacyjny do nauki Komputerowego Wspomagania Projektowania CAD oparty o Solid Edge lub równoważny</w:t>
      </w:r>
      <w:r>
        <w:rPr>
          <w:rFonts w:cs="Arial" w:ascii="Arial" w:hAnsi="Arial"/>
          <w:color w:val="7030A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pularny w ponadpodstawowych szkołach technicznych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CAD 3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spółpracujące asocjatywnie z oprogramowaniem CAM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rametryczn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worzenie trójwymiarowych modeli 3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w współzależności geometry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i symulowanie wzajemnych ruchów czę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nerowanie dokumentacji 2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/>
      </w:pPr>
      <w:r>
        <w:rPr>
          <w:rFonts w:cs="Arial" w:ascii="Arial" w:hAnsi="Arial"/>
          <w:color w:val="000000"/>
          <w:sz w:val="22"/>
          <w:szCs w:val="22"/>
        </w:rPr>
        <w:t>posiadanie trybu modelowania synchron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 ćwiczeń dla ucznia i nauczycie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s wykorzystania zakupionego pakietu edukacyjnego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grupy </w:t>
      </w:r>
      <w:r>
        <w:rPr>
          <w:rFonts w:cs="Arial" w:ascii="Arial" w:hAnsi="Arial"/>
          <w:sz w:val="22"/>
          <w:szCs w:val="22"/>
        </w:rPr>
        <w:t>2-10 osób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as trwania minimum 20 godzi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owane w siedzibie Zamawiającego w uzgodnionym terminie (Zamawiający bezpłatnie udostępnia salę wyposażoną w sprzęt komputerowy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ończone wystawieniem Certyfikatu Autoryzowanego Ośrodka Szkolenia dla oprogramowania, na którym prowadzony będzie kurs (autoryzacja producenta oprogramowania)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kow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/>
      </w:pPr>
      <w:r>
        <w:rPr>
          <w:rFonts w:cs="Arial" w:ascii="Arial" w:hAnsi="Arial"/>
          <w:color w:val="000000"/>
          <w:sz w:val="22"/>
          <w:szCs w:val="22"/>
        </w:rPr>
        <w:t>zestaw drukowanych materiałów edukacyjnych i podręczników</w:t>
      </w:r>
    </w:p>
    <w:p>
      <w:pPr>
        <w:pStyle w:val="Normal"/>
        <w:ind w:left="4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  <w:sz w:val="22"/>
          <w:szCs w:val="22"/>
        </w:rPr>
        <w:t>1.2 Pakiet edukacyjny do nauki Komputerowego Wspomagania Wytwarzania CAM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kiet edukacyjny do nauki Komputerowego Wspomagania Wytwarzania CAM oparty o EdgeCAM lub równoważny, popularny w ponadpodstawowych szkołach technicznych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CAM 3D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żliwiające tworzenie programów na obrabiarki sterowane numerycznie na podstawie modelu 3D stworzonego w systemie C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spółpracujące asocjatywnie z oprogramowaniem CAD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/>
      </w:pPr>
      <w:r>
        <w:rPr>
          <w:rFonts w:cs="Arial" w:ascii="Arial" w:hAnsi="Arial"/>
          <w:color w:val="000000"/>
          <w:sz w:val="22"/>
          <w:szCs w:val="22"/>
        </w:rPr>
        <w:t>posiadające symulator 3D prezentujący pracę obrabiar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w kolizji narzędzia z materiał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nerowanie kodów NC dla obrabiar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siadające standardowe postprocesory dla tokarek i frezarek z podstawowymi </w:t>
        <w:br/>
        <w:t xml:space="preserve">w </w:t>
      </w:r>
      <w:r>
        <w:rPr>
          <w:rFonts w:cs="Arial" w:ascii="Arial" w:hAnsi="Arial"/>
          <w:sz w:val="22"/>
          <w:szCs w:val="22"/>
        </w:rPr>
        <w:t>przemyśle systemami sterowania (np. SINUMERIK, FANUC i HEIDENHAI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/>
      </w:pPr>
      <w:r>
        <w:rPr>
          <w:rFonts w:cs="Arial" w:ascii="Arial" w:hAnsi="Arial"/>
          <w:sz w:val="22"/>
          <w:szCs w:val="22"/>
        </w:rPr>
        <w:t xml:space="preserve">posiadający specjalizowane postprocesory dedykowane dla zakupionych </w:t>
        <w:br/>
        <w:t xml:space="preserve">w ramach niniejszego przetargu tokarki CNC i frezarki CNC umożliwiając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/>
      </w:pPr>
      <w:r>
        <w:rPr>
          <w:rFonts w:cs="Arial" w:ascii="Arial" w:hAnsi="Arial"/>
          <w:sz w:val="22"/>
          <w:szCs w:val="22"/>
        </w:rPr>
        <w:t xml:space="preserve">generowanie kodów NC dla obrabiarki zakupionej w ramach niniejszego postępowania przetargowego na podstawie danych przygotowanych </w:t>
        <w:br/>
        <w:t>w programie EdgeCA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>
          <w:rFonts w:ascii="Arial" w:hAnsi="Arial" w:cs="Arial"/>
          <w:sz w:val="22"/>
          <w:szCs w:val="22"/>
        </w:rPr>
      </w:pPr>
      <w:bookmarkStart w:id="0" w:name="_Hlk1740147"/>
      <w:bookmarkEnd w:id="0"/>
      <w:r>
        <w:rPr>
          <w:rFonts w:cs="Arial" w:ascii="Arial" w:hAnsi="Arial"/>
          <w:sz w:val="22"/>
          <w:szCs w:val="22"/>
        </w:rPr>
        <w:t>współpracę z obrabiarką CNC zakupioną w ramach niniejszego postępowania przetargowego w tym transmisję kodów NC z komputera do obrabiark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procesor specjalizowany ma być zainstalowany i sprawdzony w siedzibie zamawiając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/>
      </w:pPr>
      <w:bookmarkStart w:id="1" w:name="_Hlk1740147"/>
      <w:bookmarkEnd w:id="1"/>
      <w:r>
        <w:rPr>
          <w:rFonts w:cs="Arial" w:ascii="Arial" w:hAnsi="Arial"/>
          <w:sz w:val="22"/>
          <w:szCs w:val="22"/>
        </w:rPr>
        <w:t>legalne oprogramowanie do wykonania postprocesora specjalizowanego zapewnia wykonaw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tor postprocesor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 ćwiczeń dla ucznia</w:t>
      </w:r>
      <w:r>
        <w:rPr>
          <w:rFonts w:cs="Arial" w:ascii="Arial" w:hAnsi="Arial"/>
          <w:color w:val="000000"/>
          <w:sz w:val="22"/>
          <w:szCs w:val="22"/>
        </w:rPr>
        <w:t xml:space="preserve"> i nauczycie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s wykorzystania zakupionego pakietu edukacyjnego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grupy </w:t>
      </w:r>
      <w:r>
        <w:rPr>
          <w:rFonts w:cs="Arial" w:ascii="Arial" w:hAnsi="Arial"/>
          <w:sz w:val="22"/>
          <w:szCs w:val="22"/>
        </w:rPr>
        <w:t>2-10 osób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as trwania minimum 20 godzi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owane w siedzibie Zamawiającego w uzgodnionym terminie (Zamawiający bezpłatnie udostępnia salę wyposażoną w sprzęt komputerowy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ończone wystawieniem Certyfikatu Autoryzowanego Ośrodka Szkolenia dla oprogramowania, na którym prowadzony będzie kurs (autoryzacja producenta oprogramowania)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kow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 materiałów edukacyjn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3 Pakiet edukacyjny do nauki podstaw programowania obrabiarek CNC. 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kiet edukacyjny do prezentacji tematyki obróbki skrawaniem i nauki podstaw programowania obrabiarek sterowanych numerycznie, popularny w ponadpodstawowych szkołach technicznych 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ogramowanie CNC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wierające katalogi: obrabiarek sterowanych numerycznie CNC, osprzętu </w:t>
        <w:br/>
        <w:t xml:space="preserve">dla obrabiarek sterowanych numerycznie, narzędzi skrawających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moduł doboru parametrów obróbki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rogramowanie do nauki programowania obrabiarek CNC metodą zgodną </w:t>
        <w:br/>
        <w:t xml:space="preserve">z ISO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lmy eduk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 ćwiczeń dla ucznia i nauczyciel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 drukowanych materiałów edukac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s wykorzystania zakupionego pakietu edukacyjnego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grupy </w:t>
      </w:r>
      <w:r>
        <w:rPr>
          <w:rFonts w:cs="Arial" w:ascii="Arial" w:hAnsi="Arial"/>
          <w:sz w:val="22"/>
          <w:szCs w:val="22"/>
        </w:rPr>
        <w:t>2-10 osób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as trwania minimum 20 godzi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owane w siedzibie Zamawiającego w uzgodnionym terminie (Zamawiający bezpłatnie udostępnia salę wyposażoną w sprzęt komputerowy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ończone wystawieniem Certyfikatu Autoryzowanego Ośrodka Szkolenia dla oprogramowania, na którym prowadzony będzie kurs (autoryzacja producenta oprogramowania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 xml:space="preserve">Pulpit operatorski - Pakiet edukacyjny do nauki programowania i obsługi obrabiarek sterowanych numerycznie CNC  - oprogramowanie symulujące pulpit sterownika obrabiarki CNC </w:t>
      </w:r>
      <w:bookmarkStart w:id="2" w:name="OLE_LINK3"/>
      <w:bookmarkStart w:id="3" w:name="OLE_LINK2"/>
      <w:r>
        <w:rPr>
          <w:rFonts w:cs="Arial" w:ascii="Arial" w:hAnsi="Arial"/>
          <w:b/>
          <w:sz w:val="22"/>
          <w:szCs w:val="22"/>
        </w:rPr>
        <w:t>– 1 komplet</w:t>
      </w:r>
      <w:bookmarkEnd w:id="2"/>
      <w:bookmarkEnd w:id="3"/>
    </w:p>
    <w:p>
      <w:pPr>
        <w:pStyle w:val="Akapitzlist"/>
        <w:ind w:left="993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9" w:hanging="283"/>
        <w:rPr/>
      </w:pPr>
      <w:r>
        <w:rPr>
          <w:rFonts w:cs="Arial" w:ascii="Arial" w:hAnsi="Arial"/>
          <w:b/>
          <w:sz w:val="22"/>
          <w:szCs w:val="22"/>
        </w:rPr>
        <w:t>2.1 Pakiet edukacyjny do nauki tematyki CNC</w:t>
      </w:r>
      <w:r>
        <w:rPr>
          <w:rFonts w:cs="Arial" w:ascii="Arial" w:hAnsi="Arial"/>
          <w:sz w:val="22"/>
          <w:szCs w:val="22"/>
        </w:rPr>
        <w:t xml:space="preserve"> oparty o oprogramowanie symulujące pulpit sterownika obrabiarki sterowanej numerycznie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ogramowanie na stanowiskach PC symulujące sterownik obrabiarki CNC </w:t>
        <w:br/>
        <w:t>w układzie graficznym realnego sterowania - praca jak na rzeczywistej maszynie wyposażonej w sterownik powszechnie używany w przemyśle np. SINUMERIK Fanuc, Heidenhain lub równoważ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żliwia naukę programowania obrabiarki w kodach ISO oraz dodatkowo </w:t>
        <w:br/>
        <w:t xml:space="preserve">w prostym systemie </w:t>
      </w:r>
      <w:r>
        <w:rPr>
          <w:rFonts w:cs="Arial" w:ascii="Arial" w:hAnsi="Arial"/>
          <w:sz w:val="22"/>
          <w:szCs w:val="22"/>
        </w:rPr>
        <w:t>konwersacyjnym np. ShopMill/ShopTurn lub równoważnym</w:t>
      </w:r>
      <w:r>
        <w:rPr>
          <w:rFonts w:cs="Arial" w:ascii="Arial" w:hAnsi="Arial"/>
          <w:color w:val="000000"/>
          <w:sz w:val="22"/>
          <w:szCs w:val="22"/>
        </w:rPr>
        <w:t xml:space="preserve"> ze zintegrowaną pomocą onl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ymulacja obróbki detalu, doboru narzędzi i z podglądem parametrów obróbki w identyczny sposób jak na sterowniku obrabiar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cjonalna możliwość podłączenia klawiatury szkoleniowej takiej jak </w:t>
        <w:br/>
        <w:t>na rzeczywistej maszynie lub szkoleniowego panelu dotyk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żliwość współpracy z systemami CAD, w tym import geometrii obrabiar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żliwość połączone w sieć stanowisk szkoleniowych i obrabiarki  CN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trukcja obsługi w języku polsk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 ćwiczeń do przeprowadzenia na zajęciach z uczni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s wykorzystania zakupionego pakietu edukacyjnego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grupy </w:t>
      </w:r>
      <w:r>
        <w:rPr>
          <w:rFonts w:cs="Arial" w:ascii="Arial" w:hAnsi="Arial"/>
          <w:sz w:val="22"/>
          <w:szCs w:val="22"/>
        </w:rPr>
        <w:t>2-10 osób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as trwania minimum 20 godzi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owane w siedzibie Zamawiającego w uzgodnionym terminie (Zamawiający bezpłatnie udostępnia salę wyposażoną w sprzęt komputerowy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70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ończone wystawieniem Certyfikatu Autoryzowanego Ośrodka Szkolenia dla oprogramowania, na którym prowadzony będzie kurs (autoryzacja producenta oprogramowania)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kow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/>
      </w:pPr>
      <w:r>
        <w:rPr>
          <w:rFonts w:cs="Arial" w:ascii="Arial" w:hAnsi="Arial"/>
          <w:color w:val="000000"/>
          <w:sz w:val="22"/>
          <w:szCs w:val="22"/>
        </w:rPr>
        <w:t>zestaw materiałów edukacyj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1276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rogramowanie symulujące pulpit obrabiarki CNC musi być tego samego producenta co sterownik tokarki CNC i frezarki CNC zakupionej w ramach niniejszego przetargu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3. Tokarka edukacyjna CNC – 1 komplet</w:t>
      </w:r>
    </w:p>
    <w:p>
      <w:pPr>
        <w:pStyle w:val="Normal"/>
        <w:ind w:left="420" w:hanging="0"/>
        <w:rPr/>
      </w:pPr>
      <w:r>
        <w:rPr>
          <w:rFonts w:cs="Arial" w:ascii="Arial" w:hAnsi="Arial"/>
          <w:sz w:val="22"/>
          <w:szCs w:val="22"/>
        </w:rPr>
        <w:t>Tokarka sterowana numerycznie z płaskim odlewanym łożem, dwoma osiami napędzanymi, minimum 4 pozycyjnym imakiem narzędziowym lub głowicą narzędziową, konikiem,  zasilaniem 230V i zamiennie 400V. Wyposażona w sterowanie stosowane powszechnie w przemyśle.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zyna powinna umożliwiać wykonanie wszystkich podstawowych operacji tokarskich takich jak obróbka powierzchni walcowych, stożkowych, wewnętrznych jak i zewnętrznych, planowanie, przecinanie, gwintowanie it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lot nad łożem 200-30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lot nad suportem minimum 10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 długość toczenia w kłach minimum 40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 łoża 100-15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uw osi X 100 – 20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uw osi Z minimum 25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 sinika napędu wrzeciona 1,0 – 1,5 k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ć obrotowa wrzeciona minimum 2500 obr/m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ilanie 230V~50H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rowanie Siemens SINUMER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gniazd narzędziowych w imaku lub głowicy - 4sz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ługość:  1200-1800 mm,  wysokość:  1200-1800 mm, szerokość max 880 m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 300 – 500 kg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dodatkowe i dokumentac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chwyt 3 szczękowy manualny lub hydraulicz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/>
      </w:pPr>
      <w:r>
        <w:rPr>
          <w:rFonts w:cs="Arial" w:ascii="Arial" w:hAnsi="Arial"/>
          <w:sz w:val="22"/>
          <w:szCs w:val="22"/>
        </w:rPr>
        <w:t>Automatyczny imak</w:t>
      </w:r>
      <w:r>
        <w:rPr>
          <w:rFonts w:cs="Arial" w:ascii="Arial" w:hAnsi="Arial"/>
          <w:color w:val="000000"/>
          <w:sz w:val="22"/>
          <w:szCs w:val="22"/>
        </w:rPr>
        <w:t xml:space="preserve"> narzędziowy lub głowica minimum 4-ro pozycyj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ik sterowany rączynie  lub automatycz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trukcja obsługi w języku polsk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klaracja zgodności 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warancja min. 24 m-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Zestaw  narzędzi skrawających składanych, wierteł  oraz osprzętu dla tokarki sterowanej  numerycznie umożliwiający  prowadzenie zajęć dydaktycznych na </w:t>
      </w:r>
      <w:r>
        <w:rPr>
          <w:rFonts w:cs="Arial" w:ascii="Arial" w:hAnsi="Arial"/>
          <w:sz w:val="22"/>
          <w:szCs w:val="22"/>
        </w:rPr>
        <w:t>obrabiarce w ciągu jednego ro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/>
      </w:pPr>
      <w:r>
        <w:rPr>
          <w:rFonts w:cs="Arial" w:ascii="Arial" w:hAnsi="Arial"/>
          <w:sz w:val="22"/>
          <w:szCs w:val="22"/>
        </w:rPr>
        <w:t>Materiał (aluminium) w postaci wałków niezbędny do wykonywania obróbki skrawaniem w ilości umożliwiającej  prowadzenie zajęć dydaktycznych na obrabiarce w ciągu jednego roku lecz nie mniej niż 10 k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wizualizacji przestrzeni obróbczej umożliwiający prezentację „na żywo” przestrzeni obróbczej obrabiarki na ekranie o szerokości nie mniej niż 120 cm w rozdzielczości minimum HD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Frezarka edukacyjna CNC – 1 komplet</w:t>
      </w:r>
    </w:p>
    <w:p>
      <w:pPr>
        <w:pStyle w:val="Normal"/>
        <w:ind w:left="420" w:hanging="0"/>
        <w:rPr/>
      </w:pPr>
      <w:r>
        <w:rPr>
          <w:rFonts w:cs="Arial" w:ascii="Arial" w:hAnsi="Arial"/>
          <w:sz w:val="22"/>
          <w:szCs w:val="22"/>
        </w:rPr>
        <w:t>Frezarka sterowana numerycznie z odlewanym łożem, trzema osiami napędzanymi, zasilaniem 230V i zamiennie 400V. Wyposażona w sterowanie stosowane powszechnie w przemyśle.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zyna powinna umożliwiać wykonanie wszystkich podstawowych operacji frezersk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/>
      </w:pPr>
      <w:r>
        <w:rPr>
          <w:rFonts w:cs="Arial" w:ascii="Arial" w:hAnsi="Arial"/>
          <w:color w:val="000000"/>
          <w:sz w:val="22"/>
          <w:szCs w:val="22"/>
        </w:rPr>
        <w:t>Szerokość stołu roboczego 400-60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/>
      </w:pPr>
      <w:r>
        <w:rPr>
          <w:rFonts w:cs="Arial" w:ascii="Arial" w:hAnsi="Arial"/>
          <w:color w:val="000000"/>
          <w:sz w:val="22"/>
          <w:szCs w:val="22"/>
        </w:rPr>
        <w:t>Głębokość stołu roboczego 125-25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/>
      </w:pPr>
      <w:r>
        <w:rPr>
          <w:rFonts w:cs="Arial" w:ascii="Arial" w:hAnsi="Arial"/>
          <w:color w:val="000000"/>
          <w:sz w:val="22"/>
          <w:szCs w:val="22"/>
        </w:rPr>
        <w:t>Przesuw osi X 150 – 50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/>
      </w:pPr>
      <w:r>
        <w:rPr>
          <w:rFonts w:cs="Arial" w:ascii="Arial" w:hAnsi="Arial"/>
          <w:color w:val="000000"/>
          <w:sz w:val="22"/>
          <w:szCs w:val="22"/>
        </w:rPr>
        <w:t>Przesuw osi Z 150 – 50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suw osi Y minimum 15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suw przyspieszony w osi X/Y/Z minimum 1500 mm/m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c sinika napędu wrzeciona 1,0 – 1,5 k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ędkość obrotowa wrzeciona minimum 2500 obr/m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ładność pozycjonowania minimum 0.01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czba narzędzi w magazynie minimum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ilanie 230V~50H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erowanie Siemens SINUMER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Długość:  1200-1800 mm,  wysokość:  1200-1980 mm, szerokość max 980 m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/>
      </w:pPr>
      <w:r>
        <w:rPr>
          <w:rFonts w:cs="Arial" w:ascii="Arial" w:hAnsi="Arial"/>
          <w:color w:val="000000"/>
          <w:sz w:val="22"/>
          <w:szCs w:val="22"/>
        </w:rPr>
        <w:t>Masa 200 – 600 kg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osażenie dodatkowe i dokumentac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trukcja obsługi w języku polsk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klaracja zgodności 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/>
      </w:pPr>
      <w:r>
        <w:rPr>
          <w:rFonts w:cs="Arial" w:ascii="Arial" w:hAnsi="Arial"/>
          <w:color w:val="000000"/>
          <w:sz w:val="22"/>
          <w:szCs w:val="22"/>
        </w:rPr>
        <w:t>Gwarancja min. 24 m-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Zestaw  narzędzi skrawających składanych, wierteł  oraz osprzętu dla frezarki sterowanej  numerycznie umożliwiający  prowadzenie zajęć dydaktycznych na </w:t>
      </w:r>
      <w:r>
        <w:rPr>
          <w:rFonts w:cs="Arial" w:ascii="Arial" w:hAnsi="Arial"/>
          <w:sz w:val="22"/>
          <w:szCs w:val="22"/>
        </w:rPr>
        <w:t>obrabiarce w ciągu jednego ro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 (aluminium) w postaci prętów niezbędny do wykonywania obróbki skrawaniem w ilości umożliwiającej  prowadzenie zajęć dydaktycznych na obrabiarce w ciągu jednego roku lecz nie mniej niż 10 k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resor o wydajności i ciśnieni roboczym dostosowany do potrzeb frezarki i głośności nie więcej niż 50 d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wizualizacji przestrzeni obróbczej umożliwiający prezentację „na żywo” przestrzeni obróbczej obrabiarki na ekranie o szerokości nie mniej niż 120 cm w rozdzielczości minimum HD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u w:val="single"/>
        </w:rPr>
        <w:t>Całość proponowanego zestawu dydaktycznego stanowi ściśle powiązany ze sobą zestaw, oprogramowań, materiałów dydaktycznych i eksploatacyjnych. Musi być dostarczany przez jednego wykonawcę. Tylko wówczas można zagwarantować wzajemną kompatybilność elementów zestawu.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ównież odpowiedzialność gwarancyjna w wypadku jednego dostawcy jest ściśle określona i nie może powodować sporów związanych z ustaleniem podmiotu odpowiedzialnego za gwarancję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b/>
          <w:sz w:val="22"/>
          <w:szCs w:val="22"/>
        </w:rPr>
        <w:t>Wartość całego asortymentu z załącznika nr 1d:</w:t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tto:  .........................................................................................................</w:t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netto słownie:</w:t>
        <w:tab/>
        <w:t xml:space="preserve">.................................................................................................................) </w:t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utto: .........................................................................................................</w:t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cena brutto słownie:</w:t>
        <w:tab/>
        <w:t>.................................................................................................................)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" w:hAnsi="Calibri" w:cs="Arial"/>
          <w:sz w:val="18"/>
          <w:szCs w:val="18"/>
          <w:lang w:eastAsia="ar-SA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18"/>
          <w:szCs w:val="18"/>
        </w:rPr>
        <w:t>…………………………………………………………</w:t>
      </w:r>
      <w:r>
        <w:rPr>
          <w:rFonts w:cs="Arial" w:ascii="Calibri" w:hAnsi="Calibri"/>
          <w:sz w:val="18"/>
          <w:szCs w:val="18"/>
        </w:rPr>
        <w:t>..</w:t>
      </w:r>
    </w:p>
    <w:p>
      <w:pPr>
        <w:pStyle w:val="Normal"/>
        <w:suppressAutoHyphens w:val="true"/>
        <w:ind w:left="6372" w:hanging="6372"/>
        <w:rPr>
          <w:rFonts w:ascii="Calibri" w:hAnsi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cs="Arial" w:ascii="Calibri" w:hAnsi="Calibri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45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...................................................</w:t>
        <w:tab/>
        <w:tab/>
        <w:t xml:space="preserve">                                                                                                                                        (podpis, pieczątka imienna osoby upoważnionej  </w:t>
      </w:r>
    </w:p>
    <w:p>
      <w:pPr>
        <w:pStyle w:val="Normal"/>
        <w:ind w:left="4248" w:firstLine="7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do składania oświadczeń woli w imieniu Wykonawcy) 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5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35:00Z</dcterms:created>
  <dc:creator/>
  <dc:description/>
  <cp:keywords/>
  <dc:language>en-US</dc:language>
  <cp:lastModifiedBy/>
  <dcterms:modified xsi:type="dcterms:W3CDTF">2020-05-14T06:58:00Z</dcterms:modified>
  <cp:revision>0</cp:revision>
  <dc:subject/>
  <dc:title/>
</cp:coreProperties>
</file>