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1b do formularza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zapotrzebowania na tusze i tonery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abela 8 - Zespół Szkół Zawodowych w Wąbrzeźni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89"/>
        <w:gridCol w:w="1136"/>
        <w:gridCol w:w="762"/>
        <w:gridCol w:w="649"/>
        <w:gridCol w:w="1198"/>
        <w:gridCol w:w="1909"/>
        <w:gridCol w:w="1651"/>
      </w:tblGrid>
      <w:tr>
        <w:trPr>
          <w:trHeight w:val="10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urządze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nera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szu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ry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 jednostkow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 (zł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 (zł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Ilość x cena jednostkowa netto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 (zł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102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101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30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12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toner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sero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ARP AR-5316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-016T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toner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P2015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53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toner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YOCERA FS-1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YOCER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K 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toner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sero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SHUATEC DSm-6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Sm-6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J 2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toner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OTHER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CP-J315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B-985BK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B-985K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B-985C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B-985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33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toner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P 3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right="-162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 520BK</w:t>
            </w:r>
          </w:p>
          <w:p>
            <w:pPr>
              <w:pStyle w:val="Normal"/>
              <w:spacing w:lineRule="auto" w:line="240"/>
              <w:ind w:left="-37" w:right="-16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Główny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 521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 521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 521C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 521BK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ax Panasonic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X-FC2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X-FA52E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Folia kopjująca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YOCERA FS 6525 MFP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yłącznie orygina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K 4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MSU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P 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l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g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llo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y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artość netto 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VAT………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artość brutto…………………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W tabeli, w kolumnie „Rodzaj materiału eksploatacyjnego” ZSZ  wskazuje typ materiału eksploatacyjnego stosowany przez producenta urządzenia, jednocześnie informuje, że </w:t>
      </w:r>
      <w:r>
        <w:rPr>
          <w:rFonts w:cs="Times New Roman" w:ascii="Times New Roman" w:hAnsi="Times New Roman"/>
          <w:b/>
          <w:i/>
          <w:iCs/>
          <w:sz w:val="16"/>
          <w:szCs w:val="16"/>
          <w:u w:val="single"/>
        </w:rPr>
        <w:t>należy złożyć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ofertę na materiały eksploatacyjne jakościowo równoważne, spełniające równoważne parametry. Pozycja 11 oryginał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rzez produkt równoważny zamawiający rozumie produkt kompatybilny ze sprzętem, do którego jest zamówiony, o parametrach takich samych bądź lepszych (pojemność tuszu/tonera, wydajność i jakość wydruku) w stosunku do oryginału produkowanego przez producenta urządzenia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Dostarczone przez Wykonawcę tonery i materiały eksploatacyjne będą wyprodukowane nie wcześniej niż 6 miesięcy przed dostawą do Zamawiającego i będą posiadały znak firmowy producenta oraz termin ważności min. 12 miesięcy od daty dostawy, a także nienaruszone cechy pierwotnego opakowania</w:t>
      </w:r>
      <w:r>
        <w:rPr>
          <w:rFonts w:cs="Arial" w:ascii="Arial" w:hAnsi="Arial"/>
          <w:i/>
          <w:iCs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Dariusz</dc:creator>
  <dc:description/>
  <cp:keywords/>
  <dc:language>en-US</dc:language>
  <cp:lastModifiedBy>Dariusz Broda</cp:lastModifiedBy>
  <dcterms:modified xsi:type="dcterms:W3CDTF">2016-03-01T08:24:00Z</dcterms:modified>
  <cp:revision>6</cp:revision>
  <dc:subject/>
  <dc:title/>
</cp:coreProperties>
</file>