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1b do formularza ofer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2. Centrum Kształcenia Praktycznego i Ustawicznego w Wąbrzeźnie</w:t>
      </w:r>
    </w:p>
    <w:tbl>
      <w:tblPr>
        <w:tblW w:w="90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927"/>
        <w:gridCol w:w="625"/>
        <w:gridCol w:w="536"/>
        <w:gridCol w:w="2123"/>
        <w:gridCol w:w="2396"/>
      </w:tblGrid>
      <w:tr>
        <w:trPr/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sz / Toner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ed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ary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jednostkowa netto (zł)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rtość netto (zł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ilość × cena jednostkowa netto)</w:t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ner HP 1010 Q2612A czarny  (oryginał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sz HP 21 czarny (oryginał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sz HP 22 kolor (oryginał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-970BK Black (oryginał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-970Y (oryginał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.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C-970C (oryginał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zt.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-970M (oryginał)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lia do faksu Panasonic KX-FP218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artość netto: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VAT: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artość brutto: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W tabeli, w kolumnie „Rodzaj materiału eksploatacyjnego” Starostwo Powiatowe w Wąbrzeźnie  wskazuje typ materiału eksploatacyjnego stosowany przez producenta urządzenia, jednocześnie informuje, że </w:t>
      </w:r>
      <w:r>
        <w:rPr>
          <w:rFonts w:cs="Times New Roman" w:ascii="Times New Roman" w:hAnsi="Times New Roman"/>
          <w:b/>
          <w:i/>
          <w:iCs/>
          <w:sz w:val="16"/>
          <w:szCs w:val="16"/>
          <w:u w:val="single"/>
        </w:rPr>
        <w:t>nie dopuszcza</w:t>
      </w:r>
      <w:r>
        <w:rPr>
          <w:rFonts w:cs="Times New Roman" w:ascii="Times New Roman" w:hAnsi="Times New Roman"/>
          <w:i/>
          <w:iCs/>
          <w:sz w:val="16"/>
          <w:szCs w:val="16"/>
        </w:rPr>
        <w:t>* składania ofert na materiały eksploatacyjne jakościowo równoważne, spełniające równoważne paramet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Dostarczone przez Wykonawcę tonery i materiały eksploatacyjne będą wyprodukowane nie wcześniej niż 6 miesięcy przed dostawą do Zamawiającego i będą posiadały znak firmowy producenta oraz termin ważności min. 12 miesięcy od daty dostawy, a także nienaruszone cechy pierwotnego opakowa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7:00Z</dcterms:created>
  <dc:creator>Dariusz</dc:creator>
  <dc:description/>
  <cp:keywords/>
  <dc:language>en-US</dc:language>
  <cp:lastModifiedBy>CKPiU</cp:lastModifiedBy>
  <dcterms:modified xsi:type="dcterms:W3CDTF">2015-11-16T11:49:00Z</dcterms:modified>
  <cp:revision>3</cp:revision>
  <dc:subject/>
  <dc:title/>
</cp:coreProperties>
</file>