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9. Powiatowe Centrum Pomocy Rodzinie w Wąbrzeźnie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"/>
        <w:gridCol w:w="4138"/>
        <w:gridCol w:w="1260"/>
        <w:gridCol w:w="1080"/>
        <w:gridCol w:w="635"/>
        <w:gridCol w:w="1123"/>
        <w:gridCol w:w="1122"/>
        <w:gridCol w:w="907"/>
        <w:gridCol w:w="907"/>
        <w:gridCol w:w="907"/>
        <w:gridCol w:w="907"/>
        <w:gridCol w:w="907"/>
      </w:tblGrid>
      <w:tr>
        <w:trPr>
          <w:trHeight w:val="23" w:hRule="atLeast"/>
          <w:cantSplit w:val="true"/>
        </w:trPr>
        <w:tc>
          <w:tcPr>
            <w:tcW w:w="4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rzedmiot zamówienia: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ostawa sukcesywna wg potrzeb do siedziby Zamawiającego artykułów biurowych.</w:t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erent: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rtykułu (</w:t>
            </w:r>
            <w:r>
              <w:rPr>
                <w:b/>
                <w:sz w:val="20"/>
                <w:szCs w:val="20"/>
                <w:u w:val="single"/>
              </w:rPr>
              <w:t xml:space="preserve">podane w treści nazwy pochodzenia art. nie są bezwzględnie obowiązujące, dopuszcza się art. równoważne jakością lub lepsze). W przypadku zaproponowanie art. równoważnego lub lepszego należy podać jego nazwę wraz z parametrami.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stka / </w:t>
              <w:br/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  <w:br/>
              <w:t>zł nett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zł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ł</w:t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biurowy biały A4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 Biała C6 samoklejąca </w:t>
              <w:br/>
              <w:t xml:space="preserve"> - z papieru o gramaturze 80 g/m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iała C4 samoklejąca  </w:t>
              <w:br/>
              <w:t>- z papieru o gramaturze 80 g/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C4 HK RBD brązowa na dużą ilość dokument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iała C5 samoklejąca  </w:t>
              <w:br/>
              <w:t>- z papieru o gramaturze 80 g/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pcv A4 wpinany do segregato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7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CD-R zgrzewka 25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zew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y DVD-R zgrzewka 25sz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zew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9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do laminowania A 6 op. a  100 ark. 80 g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oczkowy pełny biały A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na biurko stojący 15cmx20cm na rok  2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nurek pakowy(nici lniane 25dkg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Korespondencyj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pis pentel niebies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ek pente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pentel- taś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8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0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eczki samoprzylepne 38x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eczki samoprzylepne 75x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do faksu Panasonic KX-FC2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delegacj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cze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4 – 96 karte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5 – 32 karte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48mmx10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A4 z wymienną etykietą wąs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wartość zamówienia netto zł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60</w:t>
            </w:r>
          </w:p>
        </w:tc>
      </w:tr>
      <w:tr>
        <w:trPr>
          <w:trHeight w:val="60" w:hRule="atLeast"/>
        </w:trPr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podatek VAT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90</w:t>
            </w:r>
          </w:p>
        </w:tc>
      </w:tr>
      <w:tr>
        <w:trPr>
          <w:trHeight w:val="268" w:hRule="atLeast"/>
        </w:trPr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wartość zamówienia brutto zł 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13:00Z</dcterms:created>
  <dc:creator>Dariusz</dc:creator>
  <dc:description/>
  <cp:keywords/>
  <dc:language>en-US</dc:language>
  <cp:lastModifiedBy>pcpr</cp:lastModifiedBy>
  <cp:lastPrinted>2015-06-02T09:13:00Z</cp:lastPrinted>
  <dcterms:modified xsi:type="dcterms:W3CDTF">2015-11-23T13:16:00Z</dcterms:modified>
  <cp:revision>13</cp:revision>
  <dc:subject/>
  <dc:title/>
</cp:coreProperties>
</file>