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Tabela 1 Zespołu Szkół Zawodowych w Wąbrzeź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7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720"/>
        <w:gridCol w:w="3960"/>
        <w:gridCol w:w="1260"/>
        <w:gridCol w:w="799"/>
        <w:gridCol w:w="281"/>
        <w:gridCol w:w="1268"/>
        <w:gridCol w:w="1119"/>
      </w:tblGrid>
      <w:tr>
        <w:trPr>
          <w:trHeight w:val="539" w:hRule="atLeast"/>
        </w:trPr>
        <w:tc>
          <w:tcPr>
            <w:tcW w:w="6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nett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ksero A4 o gramaturze 80g/m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, </w:t>
            </w:r>
            <w:r>
              <w:rPr>
                <w:rFonts w:cs="Times New Roman" w:ascii="Times New Roman" w:hAnsi="Times New Roman"/>
              </w:rPr>
              <w:t>białość CIE 161(ryza 500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ier ksero A3 gram. 80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 białość CIE 161(ryza 500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ulka biur. A4(op.100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ulka biur. A5(op.100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zka wiązana A4 karto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 MW85 czerwony suchoś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MW85czarny suchoś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MW85 niebieski suchoś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r PENTEL  MW85 zielony suchoś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ład R-140 do piór żel 012 cza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a  biała okrągła niepaląca(op.50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pakowa brązowa Akryl 48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 pakowa przezr. Akryl 48/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śma klej.18x20(op.8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on wizyt. gramatura 230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kremowy (op.20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tka biur.83x83x40 klejona biał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czek SP 75X75 samop.żół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nacz 50mm okrąg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ówka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ezka(op.30 szt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4 rosrzer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erta 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 wartość zamówienia netto zł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 podatek VAT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Razem wartość zamówienia brutto zł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3:00Z</dcterms:created>
  <dc:creator>Dariusz</dc:creator>
  <dc:description/>
  <cp:keywords/>
  <dc:language>en-US</dc:language>
  <cp:lastModifiedBy>TEST 02</cp:lastModifiedBy>
  <cp:lastPrinted>2012-11-30T07:57:00Z</cp:lastPrinted>
  <dcterms:modified xsi:type="dcterms:W3CDTF">2015-11-24T09:24:00Z</dcterms:modified>
  <cp:revision>4</cp:revision>
  <dc:subject/>
  <dc:title>Tabela 1 Zespołu Szkół Zawodowych w Wąbrzeźnie</dc:title>
</cp:coreProperties>
</file>