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5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3793"/>
        <w:gridCol w:w="1701"/>
        <w:gridCol w:w="751"/>
        <w:gridCol w:w="751"/>
        <w:gridCol w:w="751"/>
        <w:gridCol w:w="751"/>
      </w:tblGrid>
      <w:tr>
        <w:trPr>
          <w:trHeight w:val="45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Lp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NAZWA ASORTYMENTU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JEDNOSTKA MIARY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ILOŚĆ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ena jedn netto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ena jedn brurtto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Wartość brutto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ACE odplamiacz do kolorów 1 l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sztuka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ACE wybielacz 1 l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sztuka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Domestos 1250g  ( zielony 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sztuka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dezodorant do ciał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sztuka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 xml:space="preserve">Druciaki spiralne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sztuka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Folia aluminiowa 30 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sztuka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Folia spożywcza 200 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sztuka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Flaczarka plastikowa jednorazowa ( 5o szt 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sztuka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Gąbka do mycia ciała ( kąpielowa 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sztuka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Gąbka do naczyń max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sztuka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6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Grzebień do wlosów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sztuka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Golarka jednorazowa POLSILVER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sztuka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Kij drewniany - wkręcany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sztuka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Kostka do wc + koszyk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sztuka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Kubek jednorazowy do zimnych napoi ( 100 szt 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sztuka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Kubek jednorazowy do gorących  napoi( 100 szt 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sztuka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7</w:t>
            </w:r>
          </w:p>
        </w:tc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Kostka  WC do spłuczk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sztuka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8</w:t>
            </w:r>
          </w:p>
        </w:tc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Krem Niwe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sztuka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9</w:t>
            </w:r>
          </w:p>
        </w:tc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Krem do goleni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sztuka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0</w:t>
            </w:r>
          </w:p>
        </w:tc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Łyżka plastikowa duża ( 100 szt 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sztuka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</w:t>
            </w:r>
          </w:p>
        </w:tc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Łyżeczka plastikowa jednorazowa mała ( 100 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sztuka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2</w:t>
            </w:r>
          </w:p>
        </w:tc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Miotła do kija wkręcaneg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sztuka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3</w:t>
            </w:r>
          </w:p>
        </w:tc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Mleczko do czyszczenia (typu cif) 1 l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sztuka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4</w:t>
            </w:r>
          </w:p>
        </w:tc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Mop plaski + kij ( wileda 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sztuka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5</w:t>
            </w:r>
          </w:p>
        </w:tc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Mop paskowy – zapas (duży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sztuka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6</w:t>
            </w:r>
          </w:p>
        </w:tc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Mydło szare ( Biały jeleń )- kostk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sztuka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7</w:t>
            </w:r>
          </w:p>
        </w:tc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Mydło w płynie  5 l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sztuka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8</w:t>
            </w:r>
          </w:p>
        </w:tc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Mydło w płynie z dozownikiem 0,5 l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sztuka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9</w:t>
            </w:r>
          </w:p>
        </w:tc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Myjka kąpielowa jednorazow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sztuka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30</w:t>
            </w:r>
          </w:p>
        </w:tc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Nóż plastikowy jednorazowy ( 100 szt 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sztuka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31</w:t>
            </w:r>
          </w:p>
        </w:tc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Odświeżacz Ambi pur Elektryczny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sztuka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32</w:t>
            </w:r>
          </w:p>
        </w:tc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Odświeżacz powietrza Brise Spray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sztuka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33</w:t>
            </w:r>
          </w:p>
        </w:tc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 xml:space="preserve">Obcinacz do paznokci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sztuka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34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Papier toaletowy biały 3 warstwoy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sztuka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88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35</w:t>
            </w:r>
          </w:p>
        </w:tc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Pasta do zębów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sztuka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36</w:t>
            </w:r>
          </w:p>
        </w:tc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Plak do czyszcenia deski rozdzillczej w samochodzi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sztuka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37</w:t>
            </w:r>
          </w:p>
        </w:tc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Płyn do mycia tapicerki samochodowe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sztuka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38</w:t>
            </w:r>
          </w:p>
        </w:tc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Płyn Ajax  uniwersalny 5 l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sztuka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7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39</w:t>
            </w:r>
          </w:p>
        </w:tc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 xml:space="preserve">Płyn do kąpieli 1l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sztuka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40</w:t>
            </w:r>
          </w:p>
        </w:tc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Płyn do mycia  wykładzin homogenicznych zabezpieczonych poliuretanem 10 l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sztuka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41</w:t>
            </w:r>
          </w:p>
        </w:tc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Płyn do mycia szyb Windows (pompka  odpowiednik) 0,7 l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sztuka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42</w:t>
            </w:r>
          </w:p>
        </w:tc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Płyn do mycia szyb Windows 5 l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sztuka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43</w:t>
            </w:r>
          </w:p>
        </w:tc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Płyn do nabłyszczania wykładzin homogenicznych zabezpieczonych poliuretanem 10 l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sztuka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44</w:t>
            </w:r>
          </w:p>
        </w:tc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Płyn do naczyń Ludwik (odpow) 5 l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sztuka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45</w:t>
            </w:r>
          </w:p>
        </w:tc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Płyn do płukania Global (koncentrat – odpow) 3,3 l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sztuka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9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46</w:t>
            </w:r>
          </w:p>
        </w:tc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Płyn do podłóg FLOOR 5 l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sztuka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47</w:t>
            </w:r>
          </w:p>
        </w:tc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Płyn do podłóg FLOOR  1,5 l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sztuka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48</w:t>
            </w:r>
          </w:p>
        </w:tc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Płyn do prania WIREK z lanoliną (odpow) 4 L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sztuka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49</w:t>
            </w:r>
          </w:p>
        </w:tc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 xml:space="preserve">Pojemniki plastikowe zbiorcze jedorazowe do ciasta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sztuka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50</w:t>
            </w:r>
          </w:p>
        </w:tc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Proszek do prania Bryza do białego  10 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sztuka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7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51</w:t>
            </w:r>
          </w:p>
        </w:tc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proszek do pralek  Calgon 500 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sztuka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52</w:t>
            </w:r>
          </w:p>
        </w:tc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Pompka do przepychania zlewów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sztuka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53</w:t>
            </w:r>
          </w:p>
        </w:tc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Proszek do prania BRYZA kolor  10 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sztuka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54</w:t>
            </w:r>
          </w:p>
        </w:tc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 xml:space="preserve">Pumex kosmetyczny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sztuka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55</w:t>
            </w:r>
          </w:p>
        </w:tc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Pędzel do goleni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sztuka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56</w:t>
            </w:r>
          </w:p>
        </w:tc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 xml:space="preserve">Ręcznik papierowy Foxy (opak 2 szt)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sztuka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57</w:t>
            </w:r>
          </w:p>
        </w:tc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Rękawice gospodarcze gumowe (S, M, L 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sztuka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58</w:t>
            </w:r>
          </w:p>
        </w:tc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 xml:space="preserve">reklamówka plastikowa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sztuka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59</w:t>
            </w:r>
          </w:p>
        </w:tc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Serwetki gastronomiczne białe ( 500 szt 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sztuka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60</w:t>
            </w:r>
          </w:p>
        </w:tc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Serwetki papierowe z nadrukiem grube ( 20 szt 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sztuka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61</w:t>
            </w:r>
          </w:p>
        </w:tc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Spray do mebli Pronto 250 ml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sztuka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62</w:t>
            </w:r>
          </w:p>
        </w:tc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Szampon 1 l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sztuka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63</w:t>
            </w:r>
          </w:p>
        </w:tc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Szrober ręczny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sztuka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64</w:t>
            </w:r>
          </w:p>
        </w:tc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Szrober wkręcany na kiju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sztuka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65</w:t>
            </w:r>
          </w:p>
        </w:tc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szczotka do mycia wc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sztuka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66</w:t>
            </w:r>
          </w:p>
        </w:tc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szczotka do naczyń na rączce duż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sztuka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67</w:t>
            </w:r>
          </w:p>
        </w:tc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 xml:space="preserve">szczoteczka do zębów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sztuka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68</w:t>
            </w:r>
          </w:p>
        </w:tc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Szufelka + zmiotk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sztuka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69</w:t>
            </w:r>
          </w:p>
        </w:tc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Ścierka Morena duża ( opakowanie 10 szt 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sztuka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70</w:t>
            </w:r>
          </w:p>
        </w:tc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Ścierka pomarańczowa bawełniana do podlog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sztuka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71</w:t>
            </w:r>
          </w:p>
        </w:tc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ścierka bawełniana ( 10 szt 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sztuka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72</w:t>
            </w:r>
          </w:p>
        </w:tc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Ścierka szar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sztuka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73</w:t>
            </w:r>
          </w:p>
        </w:tc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Środek do usuwania kamienia (kafelki i płytki łazienkowe, armatura sanitarna, stal nierdzewna)Tytan spray 0,5 l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sztuka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74</w:t>
            </w:r>
          </w:p>
        </w:tc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Środek piorąco dezynfekujący Clovin II septon 15 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sztuka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75</w:t>
            </w:r>
          </w:p>
        </w:tc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TYTAN do WC 1250 gr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sztuka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76</w:t>
            </w:r>
          </w:p>
        </w:tc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TYTAN do WC 5 l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sztuka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77</w:t>
            </w:r>
          </w:p>
        </w:tc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Tacka jednorazowa tekturowa ( 250 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sztuka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78</w:t>
            </w:r>
          </w:p>
        </w:tc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Wkład do odświezacza elektrycznego Abmbi pur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sztuka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79</w:t>
            </w:r>
          </w:p>
        </w:tc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Udrażniacz do rur KRET 500 gr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sztuka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80</w:t>
            </w:r>
          </w:p>
        </w:tc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Wiadro plastikowe 10 l do mopów+ wyciskacz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sztuka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81</w:t>
            </w:r>
          </w:p>
        </w:tc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Widelec jednorazowy plastikowy ( 100 szt 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sztuka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82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Wiadro do mopa płaskiego z wyciskaczem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sztuka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83</w:t>
            </w:r>
          </w:p>
        </w:tc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Woda kolońsk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sztuka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84</w:t>
            </w:r>
          </w:p>
        </w:tc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Worki HDPE 26 x 35  (1000 szt 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sztuka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85</w:t>
            </w:r>
          </w:p>
        </w:tc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Worki sanitarne 120 litrów niebieskie ( 10 szt 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sztuka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8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86</w:t>
            </w:r>
          </w:p>
        </w:tc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Worki sanitarne 35 litrów czerwone ( 10 szt 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sztuka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87</w:t>
            </w:r>
          </w:p>
        </w:tc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Worki sanitarne 35 litrów niebieskie ( 15 szt 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sztuka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2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88</w:t>
            </w:r>
          </w:p>
        </w:tc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Worki sanitarne 35 litrów żółte ( 10 szt 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sztuka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89</w:t>
            </w:r>
          </w:p>
        </w:tc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Worki sanitarne 60 litrów niebieskie ( 50 szt 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sztuka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90</w:t>
            </w:r>
          </w:p>
        </w:tc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Żel do mycia łazienek 500 gr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sztuka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91</w:t>
            </w:r>
          </w:p>
        </w:tc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Zapas do mopa płaskiego Wiled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sztuka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92</w:t>
            </w:r>
          </w:p>
        </w:tc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 xml:space="preserve">Zapach samochodowy zawieszka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sztuka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93</w:t>
            </w:r>
          </w:p>
        </w:tc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Zapas kostki do wc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sztuka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Bezodstpw"/>
        <w:rPr>
          <w:rFonts w:cs="Times New Roman"/>
        </w:rPr>
      </w:pPr>
      <w:r>
        <w:rPr>
          <w:rFonts w:cs="Times New Roman"/>
        </w:rPr>
      </w:r>
    </w:p>
    <w:p>
      <w:pPr>
        <w:pStyle w:val="Bezodstpw"/>
        <w:rPr>
          <w:rFonts w:cs="Times New Roman"/>
        </w:rPr>
      </w:pPr>
      <w:r>
        <w:rPr>
          <w:rFonts w:cs="Times New Roman"/>
        </w:rPr>
      </w:r>
    </w:p>
    <w:p>
      <w:pPr>
        <w:pStyle w:val="Bezodstpw"/>
        <w:rPr>
          <w:rFonts w:cs="Times New Roman"/>
        </w:rPr>
      </w:pPr>
      <w:r>
        <w:rPr>
          <w:rFonts w:cs="Times New Roman"/>
        </w:rPr>
      </w:r>
    </w:p>
    <w:p>
      <w:pPr>
        <w:pStyle w:val="Bezodstpw"/>
        <w:rPr>
          <w:rFonts w:cs="Times New Roman"/>
        </w:rPr>
      </w:pPr>
      <w:r>
        <w:rPr>
          <w:rFonts w:cs="Times New Roman"/>
        </w:rPr>
      </w:r>
    </w:p>
    <w:p>
      <w:pPr>
        <w:pStyle w:val="Bezodstpw"/>
        <w:rPr>
          <w:rFonts w:cs="Times New Roman"/>
        </w:rPr>
      </w:pPr>
      <w:r>
        <w:rPr>
          <w:rFonts w:cs="Times New Roman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3160"/>
        <w:gridCol w:w="1240"/>
        <w:gridCol w:w="720"/>
        <w:gridCol w:w="1260"/>
        <w:gridCol w:w="1260"/>
        <w:gridCol w:w="900"/>
      </w:tblGrid>
      <w:tr>
        <w:trPr>
          <w:trHeight w:val="45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Lp.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NAZWA ASORTYMENTU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JEDNOSTKA MIARY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ILOŚĆ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ena jedn netto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ena jedn brutt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Wartość brutto</w:t>
            </w:r>
          </w:p>
        </w:tc>
      </w:tr>
      <w:tr>
        <w:trPr>
          <w:trHeight w:val="72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GASTRO-ACID VC 630-środek do mycia lodówek i lad chłodniczych (3 litry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sztu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2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GASRTO - PUR VC 642 - środek do usuwania tłustych i olejowych zabrudzeń (10litrowy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sztu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 xml:space="preserve">GASTRO-GRILL VC 643- środek do usuwania przypaleń (1litrowy)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sztu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2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GASTRO SOFT VC 691- do maszynowego mycia naczyń (10 litrowy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sztu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GASTRO-KLAR VC 692- nabłyszczacz do naczyń (10 litrowy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sztu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2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GASTRO STONE VC-693- Środek do odkamieniania urządzeń gastronomicznych               ( 3 litrowy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sztu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DEZOPOL VC 410 -R- środek myjąco dezynfekujący (10 l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sztu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96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GASTRO – FOAM VC 641- środek do pianowego mycia podłóg, ścian i urządzeń gastronomicznych z silnych zabrudzeń tłuszczowych (3 litry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sztu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 xml:space="preserve">PŁYN DO MYCIA PIECA KONWEKCYJNO-PAROWEGO UNOX 5 LITRÓW 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sztuk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SÓL W TABLETKACH DO AUTOMATYCZNEGO UZDATNIACZA WODY 25KILOGRAMÓW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>sztuk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Bezodstpw"/>
        <w:rPr>
          <w:rFonts w:cs="Times New Roman"/>
        </w:rPr>
      </w:pPr>
      <w:r>
        <w:rPr>
          <w:rFonts w:cs="Times New Roman"/>
        </w:rPr>
      </w:r>
    </w:p>
    <w:p>
      <w:pPr>
        <w:pStyle w:val="Bezodstpw"/>
        <w:rPr>
          <w:rFonts w:cs="Times New Roman"/>
        </w:rPr>
      </w:pPr>
      <w:r>
        <w:rPr>
          <w:rFonts w:cs="Times New Roman"/>
        </w:rPr>
      </w:r>
    </w:p>
    <w:p>
      <w:pPr>
        <w:pStyle w:val="Bezodstpw"/>
        <w:rPr>
          <w:rFonts w:cs="Times New Roman"/>
        </w:rPr>
      </w:pPr>
      <w:r>
        <w:rPr>
          <w:rFonts w:cs="Times New Roman"/>
        </w:rPr>
      </w:r>
    </w:p>
    <w:p>
      <w:pPr>
        <w:pStyle w:val="Bezodstpw"/>
        <w:rPr>
          <w:rFonts w:cs="Times New Roman"/>
        </w:rPr>
      </w:pPr>
      <w:r>
        <w:rPr>
          <w:rFonts w:cs="Times New Roman"/>
        </w:rPr>
        <w:t xml:space="preserve">RAZEM BRUTTO :     </w:t>
      </w:r>
    </w:p>
    <w:p>
      <w:pPr>
        <w:pStyle w:val="Bezodstpw"/>
        <w:rPr>
          <w:rFonts w:cs="Times New Roman"/>
        </w:rPr>
      </w:pPr>
      <w:r>
        <w:rPr>
          <w:rFonts w:cs="Times New Roman"/>
        </w:rPr>
      </w:r>
    </w:p>
    <w:p>
      <w:pPr>
        <w:pStyle w:val="Bezodstpw"/>
        <w:rPr>
          <w:rFonts w:cs="Times New Roman"/>
        </w:rPr>
      </w:pPr>
      <w:r>
        <w:rPr>
          <w:rFonts w:cs="Times New Roman"/>
        </w:rPr>
        <w:t>VAT 23%</w:t>
      </w:r>
    </w:p>
    <w:p>
      <w:pPr>
        <w:pStyle w:val="Bezodstpw"/>
        <w:rPr>
          <w:rFonts w:cs="Times New Roman"/>
        </w:rPr>
      </w:pPr>
      <w:r>
        <w:rPr>
          <w:rFonts w:cs="Times New Roman"/>
        </w:rPr>
      </w:r>
    </w:p>
    <w:p>
      <w:pPr>
        <w:pStyle w:val="Bezodstpw"/>
        <w:rPr>
          <w:rFonts w:cs="Times New Roman"/>
        </w:rPr>
      </w:pPr>
      <w:r>
        <w:rPr>
          <w:rFonts w:cs="Times New Roman"/>
        </w:rPr>
      </w:r>
    </w:p>
    <w:p>
      <w:pPr>
        <w:pStyle w:val="Bezodstpw"/>
        <w:rPr>
          <w:rFonts w:cs="Times New Roman"/>
          <w:b/>
          <w:b/>
        </w:rPr>
      </w:pPr>
      <w:r>
        <w:rPr>
          <w:rFonts w:cs="Times New Roman"/>
          <w:b/>
        </w:rPr>
        <w:t xml:space="preserve">UWAGA: Przy dostawie środków stosowanych do zmywarek wymagamy aby zapewniony był serwis urządzeń  dozujących do zmywarek oraz mieszalnika z pianownicą.  </w:t>
      </w:r>
    </w:p>
    <w:p>
      <w:pPr>
        <w:pStyle w:val="Bezodstpw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Bezodstpw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Bezodstpw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Bezodstpw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Bezodstpw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before="0" w:after="200"/>
        <w:rPr>
          <w:rFonts w:cs="Times New Roman"/>
          <w:b/>
          <w:b/>
        </w:rPr>
      </w:pPr>
      <w:r>
        <w:rPr>
          <w:rFonts w:cs="Times New Roman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283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223" w:hRule="atLeast"/>
      </w:trPr>
      <w:tc>
        <w:tcPr>
          <w:tcW w:w="9210" w:type="dxa"/>
          <w:tcBorders>
            <w:top w:val="thinThickSmallGap" w:sz="18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jc w:val="center"/>
            <w:rPr/>
          </w:pPr>
          <w:r>
            <w:rPr/>
          </w:r>
        </w:p>
      </w:tc>
    </w:tr>
  </w:tbl>
  <w:p>
    <w:pPr>
      <w:pStyle w:val="Normal"/>
      <w:rPr>
        <w:rFonts w:ascii="Calibri Light" w:hAnsi="Calibri Light" w:cs="Arial"/>
        <w:b/>
        <w:b/>
        <w:sz w:val="18"/>
        <w:szCs w:val="18"/>
        <w:lang w:eastAsia="pl-PL"/>
      </w:rPr>
    </w:pPr>
    <w:r>
      <w:rPr>
        <w:rFonts w:cs="Arial" w:ascii="Calibri Light" w:hAnsi="Calibri Light"/>
        <w:b/>
        <w:sz w:val="18"/>
        <w:szCs w:val="18"/>
        <w:lang w:eastAsia="pl-PL"/>
      </w:rPr>
      <w:t>WYKAZ SRODKÓW CZYSTOŚCI – DPS – załącznik 2b</w:t>
    </w:r>
  </w:p>
  <w:p>
    <w:pPr>
      <w:pStyle w:val="Normal"/>
      <w:spacing w:before="0" w:after="200"/>
      <w:rPr>
        <w:rFonts w:ascii="Calibri Light" w:hAnsi="Calibri Light" w:cs="Arial"/>
        <w:b/>
        <w:b/>
        <w:sz w:val="18"/>
        <w:szCs w:val="18"/>
        <w:lang w:eastAsia="pl-PL"/>
      </w:rPr>
    </w:pPr>
    <w:r>
      <w:rPr>
        <w:rFonts w:cs="Arial" w:ascii="Calibri Light" w:hAnsi="Calibri Light"/>
        <w:b/>
        <w:sz w:val="18"/>
        <w:szCs w:val="18"/>
        <w:lang w:eastAsia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9:01:00Z</dcterms:created>
  <dc:creator>kasia</dc:creator>
  <dc:description/>
  <cp:keywords/>
  <dc:language>en-US</dc:language>
  <cp:lastModifiedBy>Dariusz</cp:lastModifiedBy>
  <dcterms:modified xsi:type="dcterms:W3CDTF">2017-12-18T09:26:00Z</dcterms:modified>
  <cp:revision>3</cp:revision>
  <dc:subject/>
  <dc:title>Lp</dc:title>
</cp:coreProperties>
</file>