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5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Załącznik 8 do SIWZ</w:t>
      </w:r>
    </w:p>
    <w:p>
      <w:pPr>
        <w:pStyle w:val="Heading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ind w:left="567" w:hanging="0"/>
        <w:jc w:val="left"/>
        <w:rPr>
          <w:b w:val="false"/>
          <w:b w:val="false"/>
          <w:i/>
          <w:i/>
          <w:iCs/>
          <w:color w:val="000000"/>
          <w:sz w:val="24"/>
        </w:rPr>
      </w:pPr>
      <w:r>
        <w:rPr>
          <w:b w:val="false"/>
          <w:i/>
          <w:iCs/>
          <w:sz w:val="24"/>
        </w:rPr>
        <w:t xml:space="preserve">Nr postępowania: </w:t>
      </w:r>
      <w:r>
        <w:rPr>
          <w:b w:val="false"/>
          <w:i/>
          <w:iCs/>
          <w:color w:val="000000"/>
          <w:sz w:val="24"/>
        </w:rPr>
        <w:t>OZ.272.1.2016.OZ</w:t>
      </w:r>
    </w:p>
    <w:p>
      <w:pPr>
        <w:pStyle w:val="Normal"/>
        <w:shd w:fill="FFFFFF" w:val="clear"/>
        <w:jc w:val="right"/>
        <w:rPr>
          <w:rFonts w:ascii="Times New Roman" w:hAnsi="Times New Roman" w:eastAsia="Calibri" w:cs="Times New Roman"/>
          <w:b/>
          <w:b/>
          <w:i/>
          <w:i/>
          <w:iCs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kern w:val="0"/>
          <w:sz w:val="24"/>
          <w:szCs w:val="24"/>
          <w:lang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Szczegółowy opis przedmiotu zamówienia</w:t>
      </w:r>
    </w:p>
    <w:p>
      <w:pPr>
        <w:pStyle w:val="Normal"/>
        <w:widowControl/>
        <w:suppressAutoHyphens w:val="true"/>
        <w:overflowPunc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  <w:t>Przedmiotem zamówienia jest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kern w:val="0"/>
          <w:sz w:val="24"/>
          <w:szCs w:val="24"/>
          <w:lang w:eastAsia="en-US"/>
        </w:rPr>
        <w:t xml:space="preserve">dostawa i montaż urządzeń siłowni zewnętrznej </w:t>
        <w:br/>
        <w:t xml:space="preserve">do uprawiania sportów na wolnym powietrzu, </w:t>
      </w:r>
      <w:r>
        <w:rPr>
          <w:rFonts w:eastAsia="Cambria" w:cs="Times New Roman" w:ascii="Times New Roman" w:hAnsi="Times New Roman"/>
          <w:kern w:val="0"/>
          <w:sz w:val="24"/>
          <w:szCs w:val="24"/>
          <w:lang w:eastAsia="en-US"/>
        </w:rPr>
        <w:t xml:space="preserve">w Powiecie Wąbrzeskim </w:t>
        <w:br/>
        <w:t>w miejscowościach wskazanych w załączniku nr 7 do SIWZ.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spacing w:lineRule="auto" w:line="256" w:before="0" w:after="160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Celem zakupu przedmiotu zamówienia jest potrzeba wprowadzenia w życie mieszkańców Powiatu Wąbrzeskiego chęci oraz  zapału do aktywnego spędzania wolnego czasu, dlatego też bardzo ważnym etapem w procesie promocji zdrowia jest zakup instrumentów niezbędnych do zapewnienia aktywności fizycznej.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spacing w:lineRule="auto" w:line="256" w:before="0" w:after="160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Przedmiot zamówienia zostanie zamontowany w 62 miejscach, w następującym podziale: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spacing w:lineRule="auto" w:line="256" w:before="0" w:after="160"/>
        <w:ind w:left="1040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Gminy Płużnica – 21 szt.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spacing w:lineRule="auto" w:line="256" w:before="0" w:after="160"/>
        <w:ind w:left="1040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Gminy Dębowa Łąka – 10 szt.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spacing w:lineRule="auto" w:line="256" w:before="0" w:after="160"/>
        <w:ind w:left="1040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Gminy Książki- 10  szt.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spacing w:lineRule="auto" w:line="256" w:before="0" w:after="160"/>
        <w:ind w:left="1040" w:hanging="360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Gminy Wąbrzeźno - 22 szt.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spacing w:lineRule="auto" w:line="256" w:before="0" w:after="160"/>
        <w:ind w:left="1040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Miasta Wąbrzeźno – 11 szt.</w:t>
      </w:r>
    </w:p>
    <w:p>
      <w:pPr>
        <w:pStyle w:val="Normal"/>
        <w:widowControl/>
        <w:suppressAutoHyphens w:val="true"/>
        <w:overflowPunct w:val="true"/>
        <w:spacing w:lineRule="auto" w:line="256" w:before="0" w:after="160"/>
        <w:ind w:left="720" w:hanging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b/>
          <w:kern w:val="0"/>
          <w:sz w:val="24"/>
          <w:szCs w:val="24"/>
          <w:lang w:eastAsia="en-US"/>
        </w:rPr>
        <w:t xml:space="preserve">Przedmiot zamówienia obejmuje w szczególności: 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kern w:val="0"/>
          <w:sz w:val="24"/>
          <w:szCs w:val="24"/>
          <w:lang w:eastAsia="en-US"/>
        </w:rPr>
        <w:t>dostawę i montaż fabrycznie nowych  74 urządzeń siłowni zewnętrznej;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uzyskanie mapek miejsc, gdzie będą montowane urządzenia siłowni zewnętrznej od Powiatowego Ośrodka Dokumentacji Geodezyjnej </w:t>
        <w:br/>
        <w:t>i Kartograficznej w Wąbrzeźnie w terminie 3 dni roboczych od podpisania umowy. Mapy: Mapa 1:500 lub 1:1000, sytuacyjna wysokościowa. Mapki będę do odebrania w w/w miejscu w dniu podpisania umowy. 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naniesienie zmian na mapki (wykonanie dokumentacji wykonawczej </w:t>
        <w:br/>
        <w:t xml:space="preserve">dla każdej lokalizacji) celem dokonania przez Zamawiającego zgłoszenia </w:t>
        <w:br/>
        <w:t xml:space="preserve">w odpowiednim Urzędzie. Wykonawca dostarczy do Zamawiającego mapki </w:t>
        <w:br/>
        <w:t>z naniesionymi zmiany oraz opisem w terminie 10 dni od daty podpisania umowy.</w:t>
      </w:r>
    </w:p>
    <w:p>
      <w:pPr>
        <w:pStyle w:val="Normal"/>
        <w:widowControl/>
        <w:suppressAutoHyphens w:val="true"/>
        <w:overflowPunct w:val="true"/>
        <w:spacing w:lineRule="auto" w:line="256" w:before="0" w:after="16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głoszeniu budowy obiektów małej architektury w miejscach publicznych, należy przedstawić projekt  zagospodarowania działki lub terenu, wykonany przez projektanta posiadającego wymagane uprawnienia budowlane.</w:t>
      </w:r>
    </w:p>
    <w:p>
      <w:pPr>
        <w:pStyle w:val="Normal"/>
        <w:widowControl/>
        <w:suppressAutoHyphens w:val="true"/>
        <w:overflowPunct w:val="true"/>
        <w:spacing w:lineRule="auto" w:line="256" w:before="0" w:after="16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ustalić miejsca montażu siłowni zewnętrznych z Wykonawcą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Dom-Projekt Biuro Usług Projektowych </w:t>
        <w:br/>
        <w:t xml:space="preserve">i Nadzoru Budowlanego Andrzej Kiryluk wybranym </w:t>
      </w:r>
      <w:r>
        <w:rPr>
          <w:rFonts w:eastAsia="Arial Unicode MS" w:cs="Times New Roman" w:ascii="Times New Roman" w:hAnsi="Times New Roman"/>
          <w:sz w:val="24"/>
          <w:szCs w:val="24"/>
          <w:lang w:eastAsia="hi-IN" w:bidi="hi-IN"/>
        </w:rPr>
        <w:t xml:space="preserve">na nadzorowanie prac montażowych i </w:t>
      </w:r>
      <w:r>
        <w:rPr>
          <w:rFonts w:eastAsia="Cambria" w:cs="Times New Roman" w:ascii="Times New Roman" w:hAnsi="Times New Roman"/>
          <w:sz w:val="24"/>
          <w:szCs w:val="24"/>
        </w:rPr>
        <w:t xml:space="preserve">dokonanie odbioru zainstalowanych siłowni zewnętrznych w Powiecie Wąbrzeskim. 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ostarczenia </w:t>
      </w:r>
      <w:r>
        <w:rPr>
          <w:rFonts w:cs="Times New Roman" w:ascii="Times New Roman" w:hAnsi="Times New Roman"/>
          <w:kern w:val="0"/>
          <w:sz w:val="24"/>
          <w:szCs w:val="24"/>
        </w:rPr>
        <w:t>odpowiednich szkiców lub rysunków, a także pozwoleń, uzgodnień i opinii wymagane odrębnymi przepisami - w tym: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1701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projekt zagospodarowania terenu (część graficzna oraz opis techniczny) sporządzony przez projektanta posiadającego odpowiednie uprawnienia budowlane, o którym mowa w pkt. 4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1701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kopię uprawnień budowlanych projektanta oraz zaświadczenia </w:t>
        <w:br/>
        <w:t xml:space="preserve">o przynależności do izby samorządu zawodowego oraz oświadczenie </w:t>
        <w:br/>
        <w:t>o sporządzeniu projektu zgodnie z obowiązującymi przepisami i zasadami wiedzy technicznej;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coroczna kontrola podstawową w okresie trwania gwarancji. Kontrola wykonana będzie w odstępach czasu nieprzekraczających 12 miesięcy licząc od daty podpisania protokołu zdawczo-odbiorczego. Kontrola ma ocenić ogólny poziom bezpieczeństwa wyposażenia, stanu fundamentów, wpływu środków atmosferycznych, nawierzchni, śladów korozji lub rozpadu, a także zmiany w poziomie bezpieczeństwa na skutek wykonania napraw lub wymienionych części składowych. Wynik corocznej kontroli podstawowej winien być opisany w karcie kontroli sporządzonej przez Wykonawcę i dostarczonej do Powiatu Wąbrzeskiego.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wyrównanie i uporządkowanie terenu po montażu urządzeń siłowni zewnętrznej.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spacing w:lineRule="auto" w:line="256" w:before="0" w:after="160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Zamawiający informuje, że dostawa i montaż urządzeń siłowni zewnętrznych należy uznać jako obiekt małej architektury stawiane w miejscu publicznym. 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Opis urządzeń siłowni zewnętrznej:</w:t>
      </w:r>
    </w:p>
    <w:p>
      <w:pPr>
        <w:pStyle w:val="Normal"/>
        <w:widowControl/>
        <w:numPr>
          <w:ilvl w:val="0"/>
          <w:numId w:val="7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pylon –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główna konstrukcja urządzenia wykonana z dwóch stalowych rur ocynkowanych ogniowo i dwukrotnie malowanych proszkowo o średnicach min. 90 mm +/- 2 mm, grubość ścianek nie mniejszej niż 3mm, wysokość pylonu wynosi min. 200 cm +/- 3 cm (w tym minimum 170 cm +/- 3 cm </w:t>
        <w:br/>
        <w:t>od podłoża),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pomiędzy rurami zamocowana jest tablica z instrukcją oraz górny i dolny moduł z otworami, służący do zamocowania urządzeń.</w:t>
      </w:r>
    </w:p>
    <w:p>
      <w:pPr>
        <w:pStyle w:val="Normal"/>
        <w:widowControl/>
        <w:numPr>
          <w:ilvl w:val="0"/>
          <w:numId w:val="7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orbitrek- </w:t>
      </w:r>
      <w:r>
        <w:rPr>
          <w:rFonts w:cs="Times New Roman" w:ascii="Times New Roman" w:hAnsi="Times New Roman"/>
          <w:sz w:val="24"/>
          <w:szCs w:val="24"/>
        </w:rPr>
        <w:t xml:space="preserve">urządzenie umożliwiające ćwiczenia dolnych i górnych partii mięśniowych ciała. Poprawia koordynację ruchową, stymuluje rozwój mięśni obręczy barkowej, pleców, ramion, obręczy biodrowej, mięśni nóg </w:t>
        <w:br/>
        <w:t>i pośladków. Systematyczne treningi pozytywnie wpływają na wydolność oddechową, wzrost odporności oraz układ krążenia lub urządzenie równoważne.</w:t>
      </w:r>
    </w:p>
    <w:p>
      <w:pPr>
        <w:pStyle w:val="Normal"/>
        <w:widowControl/>
        <w:suppressAutoHyphens w:val="true"/>
        <w:overflowPunct w:val="true"/>
        <w:spacing w:lineRule="auto" w:line="256" w:before="0" w:after="160"/>
        <w:ind w:left="1440" w:hanging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Urządzenia do modułu mocowane są za pomocą  śrub.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Na urządzeniu siłowni zewnętrznej  musza być umieszczone w sposób trwały - malowane proszkowo (niedopuszczalne są naklejki)   i wyraźnie rozpoznawalny następujące informacje:</w:t>
      </w:r>
    </w:p>
    <w:p>
      <w:pPr>
        <w:pStyle w:val="Normal"/>
        <w:widowControl/>
        <w:numPr>
          <w:ilvl w:val="0"/>
          <w:numId w:val="9"/>
        </w:numPr>
        <w:suppressAutoHyphens w:val="true"/>
        <w:overflowPunct w:val="true"/>
        <w:spacing w:lineRule="auto" w:line="256" w:before="0" w:after="160"/>
        <w:ind w:left="1843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Instrukcje obsługi i sposób wykonywania ćwiczeń wraz z odpowiednimi piktogramami,</w:t>
      </w:r>
    </w:p>
    <w:p>
      <w:pPr>
        <w:pStyle w:val="Normal"/>
        <w:widowControl/>
        <w:numPr>
          <w:ilvl w:val="0"/>
          <w:numId w:val="9"/>
        </w:numPr>
        <w:suppressAutoHyphens w:val="true"/>
        <w:overflowPunct w:val="true"/>
        <w:spacing w:lineRule="auto" w:line="256" w:before="0" w:after="160"/>
        <w:ind w:left="1843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Główne funkcje urządzenia,</w:t>
      </w:r>
    </w:p>
    <w:p>
      <w:pPr>
        <w:pStyle w:val="Normal"/>
        <w:widowControl/>
        <w:numPr>
          <w:ilvl w:val="0"/>
          <w:numId w:val="9"/>
        </w:numPr>
        <w:suppressAutoHyphens w:val="true"/>
        <w:overflowPunct w:val="true"/>
        <w:spacing w:lineRule="auto" w:line="256" w:before="0" w:after="160"/>
        <w:ind w:left="1843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agrożenia,</w:t>
      </w:r>
    </w:p>
    <w:p>
      <w:pPr>
        <w:pStyle w:val="Normal"/>
        <w:widowControl/>
        <w:numPr>
          <w:ilvl w:val="0"/>
          <w:numId w:val="9"/>
        </w:numPr>
        <w:suppressAutoHyphens w:val="true"/>
        <w:overflowPunct w:val="true"/>
        <w:spacing w:lineRule="auto" w:line="256" w:before="0" w:after="160"/>
        <w:ind w:left="1843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Maksymalna dopuszczalna masa ciała użytkownika</w:t>
      </w:r>
    </w:p>
    <w:p>
      <w:pPr>
        <w:pStyle w:val="Normal"/>
        <w:widowControl/>
        <w:numPr>
          <w:ilvl w:val="0"/>
          <w:numId w:val="9"/>
        </w:numPr>
        <w:suppressAutoHyphens w:val="true"/>
        <w:overflowPunct w:val="true"/>
        <w:spacing w:lineRule="auto" w:line="256" w:before="0" w:after="160"/>
        <w:ind w:left="1843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Informacja, że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siłownia przeznaczona jest dla użytkowników powyżej 14 lat lub o wzroście minim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1,4 m wzrostu,  </w:t>
      </w:r>
    </w:p>
    <w:p>
      <w:pPr>
        <w:pStyle w:val="Normal"/>
        <w:widowControl/>
        <w:numPr>
          <w:ilvl w:val="0"/>
          <w:numId w:val="9"/>
        </w:numPr>
        <w:suppressAutoHyphens w:val="true"/>
        <w:overflowPunct w:val="true"/>
        <w:spacing w:lineRule="auto" w:line="256" w:before="0" w:after="160"/>
        <w:ind w:left="1843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logo Powiatu Wąbrzeskiego i projektu, zgodnie z rysunkiem graficznym,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przekazanym przez Zamawiającego przy podpisaniu umowy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,</w:t>
      </w:r>
    </w:p>
    <w:p>
      <w:pPr>
        <w:pStyle w:val="Normal"/>
        <w:widowControl/>
        <w:numPr>
          <w:ilvl w:val="0"/>
          <w:numId w:val="9"/>
        </w:numPr>
        <w:suppressAutoHyphens w:val="true"/>
        <w:overflowPunct w:val="true"/>
        <w:spacing w:lineRule="auto" w:line="256" w:before="0" w:after="160"/>
        <w:ind w:left="1843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zwę i adres producenta lub dystrybutora, identyfikację urządzenia i rok produkcji,</w:t>
      </w:r>
    </w:p>
    <w:p>
      <w:pPr>
        <w:pStyle w:val="Normal"/>
        <w:widowControl/>
        <w:numPr>
          <w:ilvl w:val="0"/>
          <w:numId w:val="9"/>
        </w:numPr>
        <w:suppressAutoHyphens w:val="true"/>
        <w:overflowPunct w:val="true"/>
        <w:spacing w:lineRule="auto" w:line="256" w:before="0" w:after="160"/>
        <w:ind w:left="1843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umer i datę aktualnie obwiązującej normy,</w:t>
      </w:r>
    </w:p>
    <w:p>
      <w:pPr>
        <w:pStyle w:val="Normal"/>
        <w:widowControl/>
        <w:numPr>
          <w:ilvl w:val="0"/>
          <w:numId w:val="9"/>
        </w:numPr>
        <w:suppressAutoHyphens w:val="true"/>
        <w:overflowPunct w:val="true"/>
        <w:spacing w:lineRule="auto" w:line="256" w:before="0" w:after="160"/>
        <w:ind w:left="1843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oznaczenie poziomu gruntu</w:t>
      </w:r>
      <w:r>
        <w:rPr>
          <w:rFonts w:cs="Times New Roman" w:ascii="Times New Roman" w:hAnsi="Times New Roman"/>
          <w:kern w:val="0"/>
          <w:sz w:val="24"/>
          <w:szCs w:val="24"/>
        </w:rPr>
        <w:t>”</w:t>
      </w:r>
    </w:p>
    <w:p>
      <w:pPr>
        <w:pStyle w:val="Normal"/>
        <w:widowControl/>
        <w:suppressAutoHyphens w:val="true"/>
        <w:overflowPunct w:val="true"/>
        <w:spacing w:lineRule="auto" w:line="256" w:before="0" w:after="160"/>
        <w:ind w:left="1440" w:hanging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spacing w:lineRule="auto" w:line="256" w:before="0" w:after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Montaż urządzeń siłowni zewnętrznej odbywać się będzie zgodnie </w:t>
        <w:br/>
        <w:t xml:space="preserve">z obowiązującymi przepisami i zaleceniami producenta, z takim zastrzeżeniem, że fundamenty muszą być stabilne i bezpieczne oraz posadowione zgodnie </w:t>
        <w:br/>
        <w:t xml:space="preserve">z obowiązującą normą ze wskazaniem, że fundament betonowy należy zasypać ziemią. 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spacing w:lineRule="auto" w:line="256" w:before="0" w:after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Połączenie słupków nośnych ramy nośnej w fundamencie  musi być wykonane śrubowe jako sztywne. Beton B30/B25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spacing w:lineRule="auto" w:line="256" w:before="0" w:after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Sprzęt do użytku publicznego – klas użytkowania S, klasa dokładności A.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Każde urządzenie siłowni zewnętrznej powinno być wykonane w kolorze tzn. RAL 7032 (popiel) pozostałe elementy i RAL 6006 (ciemny zielony) pylon,</w:t>
      </w:r>
      <w:r>
        <w:rPr>
          <w:rFonts w:cs="Times New Roman" w:ascii="Times New Roman" w:hAnsi="Times New Roman"/>
          <w:kern w:val="0"/>
          <w:sz w:val="24"/>
          <w:szCs w:val="24"/>
          <w:lang w:val="en-US"/>
        </w:rPr>
        <w:t xml:space="preserve"> instrukcja użytkowania musi być w kolorze szarym RAL 7032 z naniesionym sitodrukiem </w:t>
        <w:br/>
        <w:t>w kolorze ciemno-zielonym RAL  6006.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Wszelkie elementy stalowe konstrukcyjne muszą być ocynkowane ogniowo </w:t>
        <w:br/>
        <w:t>i malowane podwójnie proszkowo farbami poliestrowymi.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Urządzenia muszą być odporne na warunki atmosferyczne.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Podane w SIWZ jak i w projekcie nazwy urządzeń i technologicznych rozwiązań systemowych należy traktować jako przykładowe, ze względu na zasady ustawy Prawo zamówień publicznych. Oznacza to, że Wykonawca może zaoferować własne urządzenia zgodne ze swoją ofertą handlową (nazwa, zabezpieczenia) </w:t>
        <w:br/>
        <w:t>z zastrzeżeniem, że urządzenia te muszą być o standardzie, co najmniej takim samym lub wyższym od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opisanych w projekcie oraz muszą być zgodne z wszelkimi przepisami prawa.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Urządzenia siłowni zewnętrznej muszą potwierdzać zgodność z polskimi norma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N-EN 16630:2015-06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Urządzenia siłowni zewnętrznej przeznaczone dla osób o maksymalnej wadze </w:t>
        <w:br/>
        <w:t>120 kg.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Wymagania w zakresie sposobu świadczenia przedmiotu zamówienia:</w:t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Wykonawca zobowiązany jest do realizacji całości przedmiotu zamówienia na własny koszt, w skład którego wchodzą w szczególności koszty transportu montażu; dokonania corocznej kontroli stanu urządzeń, uzyskania mapek i naniesienia zmian na mapki;</w:t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Wykonawca zobowiązany jest należycie zabezpieczyć urządzenia i wyposażenie siłowni na czas transportu oraz ponosi całkowitą odpowiedzialność za dostawę urządzeń i wyposażenia siłowni;</w:t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Wykonawca zobowiązany jest zgłosić pisemnie (faksem lub mailem) Zamawiającemu gotowość do rozpoczęcia montażu, co najmniej na cztery dni przed planowanym terminem rozpoczęcia montażu;</w:t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Wykonawca zobowiązany jest prowadzić roboty montażowe w taki</w:t>
        <w:br/>
        <w:t xml:space="preserve">sposób, aby nie wystąpiły uszkodzenia infrastruktury zlokalizowanej na terenie placu montażu oraz obiektów i infrastruktury zlokalizowanej poza terenem placu montażu; </w:t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w przypadku wystąpienia uszkodzeń obiektów lub/i infrastruktury, Wykonawca zobowiązany jest do naprawy uszkodzeń lub odtworzenia obiektów lub/i infrastruktury;</w:t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autoSpaceDE w:val="false"/>
        <w:spacing w:lineRule="auto" w:line="240" w:before="0" w:after="0"/>
        <w:ind w:left="1134" w:hanging="36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Wykonawca jest zobowiązany do natychmiastowego usunięcia wszelkich szkód i awarii spowodowanych przez Wykonawcę;</w:t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autoSpaceDE w:val="false"/>
        <w:spacing w:lineRule="auto" w:line="240" w:before="0" w:after="0"/>
        <w:ind w:left="1134" w:hanging="36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 czas wykonywania zamówienia Wykonawca zobowiązany jest do przygotowania placu  montażu, tj. odpowiednio zabezpieczyć teren montażu;</w:t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autoSpaceDE w:val="false"/>
        <w:spacing w:lineRule="auto" w:line="240" w:before="0" w:after="0"/>
        <w:ind w:left="1134" w:hanging="36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Wykonawca zobowiązuje się zorganizować plac montażu własnym staraniem </w:t>
        <w:br/>
        <w:t xml:space="preserve">i na własny koszt, zapewnić ochronę mienia, przestrzeganie warunków B.H.P. </w:t>
        <w:br/>
        <w:t>i p. poż. oraz utrzymać porządek na placu budowy;</w:t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autoSpaceDE w:val="false"/>
        <w:spacing w:lineRule="auto" w:line="240" w:before="0" w:after="0"/>
        <w:ind w:left="1134" w:hanging="360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wszystkie materiały, które zostaną użyte przez Wykonawcę do wykonania zamówienia muszą zgodnie z art. 10 </w:t>
      </w:r>
      <w:r>
        <w:rPr>
          <w:rFonts w:eastAsia="Calibri" w:cs="Times New Roman" w:ascii="Times New Roman" w:hAnsi="Times New Roman"/>
          <w:i/>
          <w:iCs/>
          <w:kern w:val="0"/>
          <w:sz w:val="24"/>
          <w:szCs w:val="24"/>
        </w:rPr>
        <w:t xml:space="preserve">ustawy Prawo Budowlane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być dopuszczone do obrotu i posiadać określone w </w:t>
      </w:r>
      <w:r>
        <w:rPr>
          <w:rFonts w:eastAsia="Calibri" w:cs="Times New Roman" w:ascii="Times New Roman" w:hAnsi="Times New Roman"/>
          <w:i/>
          <w:iCs/>
          <w:kern w:val="0"/>
          <w:sz w:val="24"/>
          <w:szCs w:val="24"/>
        </w:rPr>
        <w:t>ustawie z dnia 30 sierpnia 2002 r. o systemie oceny zgodności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dokumenty potwierdzające ocenę zgodności;</w:t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autoSpaceDE w:val="false"/>
        <w:spacing w:lineRule="auto" w:line="240" w:before="0" w:after="0"/>
        <w:ind w:left="1134" w:hanging="36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Wykonawca ma obowiązek powiadomić Zamawiającego o ewentualnych trudnościach przed rozpoczęciem robót montażowych;</w:t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autoSpaceDE w:val="false"/>
        <w:spacing w:lineRule="auto" w:line="240" w:before="0" w:after="0"/>
        <w:ind w:left="1134" w:hanging="36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Wykonawca zobowiązany jest do zapewnienia kierownika do prowadzenia robót montażowych. Przy czym Wykonawca zobowiązany jest zapewnić stałą obecność na miejscu wykonywania zamówienia osoby wskazanej w ofercie jako pełniącej funkcję kierownika montażu;</w:t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autoSpaceDE w:val="false"/>
        <w:spacing w:lineRule="auto" w:line="240" w:before="0" w:after="0"/>
        <w:ind w:left="1134" w:hanging="36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odebranie przedmiotu zamówienia nastąpi protokołem zdawczo – odbiorczym po wykonaniu całego przedmiotu zamówienia;</w:t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autoSpaceDE w:val="false"/>
        <w:spacing w:lineRule="auto" w:line="240" w:before="0" w:after="0"/>
        <w:ind w:left="1134" w:hanging="36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Zamawiający zobowiązuje się przystąpić do odbioru przedmiotu zamówienia </w:t>
        <w:br/>
        <w:t xml:space="preserve">w ciągu 2 dni od daty zgłoszenia, z zastrzeżeniem postanowień pkt. 14, przed przystąpieniem do odbioru Wykonawca zobowiązany jest do wykonania kompletnej dokumentacji powykonawczej niezbędnej do przeprowadzenia odbioru końcowego i do jej dostarczenia Zamawiającemu przed przystąpieniem do odbioru końcowego całości przedmiotu zamówienia składającej się między innymi z: 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pisemnego oświadczenie kierownika montażu, że przedmiot zamówienia wykonano zgodnie z warunkami SIWZ, z warunkami umowy, z ofertą Wykonawcy, 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dokumentacji technicznej zamontowanych urządzeń siłowni,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certyfikatów, świadectw, deklaracji oraz innych dokumentów w tym oznakowania urządzeń, dotyczących zamontowanych materiałów, 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dokumentów potwierdzających jakość wbudowanych materiałów,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wszelkich niezbędnych pomiarów (pomiarów minimalnych stref bezpieczeństwa dla urządzeń siłowni zewnętrznych) Wykonawca powinien zachować odpowiednie strefy bezpieczeństwa wokół zamontowanych urządzeń siłowni zewnętrznych zgodnie z przepisami prawa i wymogami producenta.</w:t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autoSpaceDE w:val="false"/>
        <w:spacing w:lineRule="auto" w:line="240" w:before="0" w:after="0"/>
        <w:ind w:left="1134" w:hanging="36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jeżeli w toku czynności odbioru zostanie stwierdzone, że pomimo zgłoszenia wykonania przedmiotu zamówienia dostawa lub/i prace montażowe nie zostały zakończone lub Wykonawca nie wywiązał się z innych obowiązków, o których mowa w umowie, Zamawiający może odmówić odbioru, wyznaczając Wykonawcy odpowiedni termin na zakończenie przedmiotu zamówienia; wyznaczenie tego terminu nie przedłuża umownego terminu wykonania zamówienia,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Wykonawca zobowiązany jest udzielić rękojmi za wady oraz gwarancję na przedmiot zamówienia na okres co najmniej 24 miesięcy licząc od daty odbioru końcowego (okres zaoferowanej rękojmi za wady i gwarancji należy podać </w:t>
        <w:br/>
        <w:t xml:space="preserve">w pełnych miesiącach); w przypadku rozbieżności odnośnie warunków gwarancji pomiędzy dokumentacją projektową a SIWZ, zastosowanie mają postanowienia SIWZ; Wykonawca w okresie gwarancji i rękojmi zobowiązany będzie </w:t>
        <w:br/>
        <w:t>do wykonania przynajmniej raz w roku przeglądów gwarancyjnych zamontowanych urządzeń siłowni, bez prawa do dodatkowego wynagrodzenia, przy udziale Zamawiającego i w terminie z nim ustalonym; koszt przeglądów należy uwzględnić w cenie oferty.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W przypadku zaoferowania okresu rękojmi za wady i gwarancji krótszego niż 24 miesiące (2 lata) Zamawiający odrzuci ofertę Wykonawcy na podstawie art. 89 ust. 1 pkt 2 Ustawy pzp.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Wykonawca zobowiązuje się do podjęcia czynności w ramach rękojmi lub gwarancji nie później niż w ciągu 24 godzin od zgłoszenia żądań przez Zamawiającego w tym zakresie i do usunięcia usterki w uzgodnionym przez strony terminie, a w braku porozumienia między stronami w tym zakresie nie później niż w terminie 7 dni od zgłoszenia.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Przedmiot zamówienia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 w:eastAsia="zh-CN"/>
        </w:rPr>
        <w:t>mus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i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 w:eastAsia="zh-CN"/>
        </w:rPr>
        <w:t xml:space="preserve"> być fabrycznie nowy, wolny od wszelkich wad </w:t>
        <w:br/>
        <w:t xml:space="preserve">i uszkodzeń, bez wcześniejszej eksploatacji, wykonany z bezpiecznych materiałów </w:t>
        <w:br/>
        <w:t xml:space="preserve">i nie może być przedmiotem praw osób trzecich. 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 w:eastAsia="zh-CN"/>
        </w:rPr>
        <w:t>ykonawca zobowiązuje się wykonać przedmiot zamówienia zgodnie z zasadami współczesnej wiedzy technologicznej, obowiązującymi normami oraz przepisami prawa oraz przy uwzględnieniu wymogu należytej staranności.</w:t>
      </w:r>
    </w:p>
    <w:p>
      <w:pPr>
        <w:pStyle w:val="Normal"/>
        <w:widowControl/>
        <w:suppressAutoHyphens w:val="true"/>
        <w:overflowPunct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40" w:right="1566" w:gutter="0" w:header="51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eastAsia="Verdana" w:cs="Verdana"/>
        <w:kern w:val="2"/>
        <w:sz w:val="16"/>
        <w:szCs w:val="16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>Projekt: "Kompleksowe działania z zakresu promocji zdrowia i profilaktyki chorób nowotworowych</w:t>
    </w:r>
  </w:p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cs="Verdana"/>
        <w:bCs/>
        <w:kern w:val="2"/>
        <w:sz w:val="16"/>
        <w:szCs w:val="16"/>
        <w:lang w:eastAsia="zh-CN"/>
      </w:rPr>
    </w:pPr>
    <w:r>
      <w:rPr>
        <w:rFonts w:eastAsia="Verdana" w:cs="Verdana" w:ascii="Verdana" w:hAnsi="Verdana"/>
        <w:kern w:val="2"/>
        <w:sz w:val="16"/>
        <w:szCs w:val="16"/>
        <w:lang w:eastAsia="zh-CN"/>
      </w:rPr>
      <w:t xml:space="preserve"> </w:t>
    </w:r>
    <w:r>
      <w:rPr>
        <w:rFonts w:cs="Arial" w:ascii="Verdana" w:hAnsi="Verdana"/>
        <w:kern w:val="2"/>
        <w:sz w:val="16"/>
        <w:szCs w:val="16"/>
        <w:lang w:eastAsia="zh-CN"/>
      </w:rPr>
      <w:t xml:space="preserve">z zapewnieniem wysokiego stopnia zgłaszalności na badania w Powiecie Wąbrzeskim" </w:t>
    </w:r>
  </w:p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eastAsia="Verdana" w:cs="Verdana"/>
        <w:bCs/>
        <w:kern w:val="2"/>
        <w:sz w:val="16"/>
        <w:szCs w:val="16"/>
        <w:lang w:eastAsia="zh-CN"/>
      </w:rPr>
    </w:pPr>
    <w:r>
      <w:rPr>
        <w:rFonts w:cs="Verdana" w:ascii="Verdana" w:hAnsi="Verdana"/>
        <w:bCs/>
        <w:kern w:val="2"/>
        <w:sz w:val="16"/>
        <w:szCs w:val="16"/>
        <w:lang w:eastAsia="zh-CN"/>
      </w:rPr>
      <w:t>realizowany w ramach Programu PL13 „Ograniczanie społecznych nierówności w zdrowiu” finansowanego</w:t>
    </w:r>
  </w:p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16"/>
        <w:szCs w:val="16"/>
        <w:lang w:eastAsia="zh-CN"/>
      </w:rPr>
    </w:pPr>
    <w:r>
      <w:rPr>
        <w:rFonts w:eastAsia="Verdana" w:cs="Verdana" w:ascii="Verdana" w:hAnsi="Verdana"/>
        <w:bCs/>
        <w:kern w:val="2"/>
        <w:sz w:val="16"/>
        <w:szCs w:val="16"/>
        <w:lang w:eastAsia="zh-CN"/>
      </w:rPr>
      <w:t xml:space="preserve"> </w:t>
    </w:r>
    <w:r>
      <w:rPr>
        <w:rFonts w:cs="Verdana" w:ascii="Verdana" w:hAnsi="Verdana"/>
        <w:bCs/>
        <w:kern w:val="2"/>
        <w:sz w:val="16"/>
        <w:szCs w:val="16"/>
        <w:lang w:eastAsia="zh-CN"/>
      </w:rPr>
      <w:t>ze środków Norweskiego Mechanizmu Finansowego 2009-2014 oraz budżetu państwa.</w:t>
    </w:r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16"/>
        <w:szCs w:val="16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 xml:space="preserve">Centralne Biuro Projektu: Starostwo Powiatowe w Wąbrzeźnie, ul. Wolności 44, </w:t>
    </w:r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6"/>
        <w:szCs w:val="16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>87-200 Wąbrzeźno, pokój 115, tel. 56 688 24 51, wew. 134</w:t>
    </w:r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6"/>
        <w:szCs w:val="16"/>
        <w:lang w:eastAsia="zh-CN"/>
      </w:rPr>
    </w:pPr>
    <w:r>
      <w:rPr>
        <w:rFonts w:cs="Arial" w:ascii="Verdana" w:hAnsi="Verdana"/>
        <w:kern w:val="2"/>
        <w:sz w:val="6"/>
        <w:szCs w:val="16"/>
        <w:lang w:eastAsia="zh-CN"/>
      </w:rPr>
    </w:r>
  </w:p>
  <w:p>
    <w:pPr>
      <w:pStyle w:val="Normal"/>
      <w:suppressAutoHyphens w:val="true"/>
      <w:spacing w:lineRule="auto" w:line="268" w:before="0" w:after="0"/>
      <w:jc w:val="center"/>
      <w:rPr>
        <w:kern w:val="2"/>
        <w:lang w:eastAsia="zh-CN"/>
      </w:rPr>
    </w:pPr>
    <w:hyperlink r:id="rId1">
      <w:r>
        <w:rPr>
          <w:rStyle w:val="InternetLink"/>
          <w:rFonts w:cs="Arial" w:ascii="Verdana" w:hAnsi="Verdana"/>
          <w:kern w:val="2"/>
          <w:sz w:val="16"/>
          <w:szCs w:val="16"/>
          <w:lang w:eastAsia="zh-CN"/>
        </w:rPr>
        <w:t>www.norwaygrants.org</w:t>
      </w:r>
    </w:hyperlink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16"/>
        <w:szCs w:val="16"/>
        <w:lang w:eastAsia="zh-CN"/>
      </w:rPr>
    </w:pPr>
    <w:hyperlink r:id="rId2">
      <w:r>
        <w:rPr>
          <w:rStyle w:val="InternetLink"/>
          <w:rFonts w:cs="Arial" w:ascii="Verdana" w:hAnsi="Verdana"/>
          <w:kern w:val="2"/>
          <w:sz w:val="16"/>
          <w:szCs w:val="16"/>
          <w:lang w:eastAsia="zh-CN"/>
        </w:rPr>
        <w:t>www.zdrowiedlapowiatuwabrzeskiego.pl</w:t>
      </w:r>
    </w:hyperlink>
  </w:p>
  <w:p>
    <w:pPr>
      <w:pStyle w:val="Normal"/>
      <w:suppressAutoHyphens w:val="true"/>
      <w:spacing w:lineRule="auto" w:line="268" w:before="0" w:after="0"/>
      <w:jc w:val="center"/>
      <w:rPr>
        <w:kern w:val="2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>fb: Zdrowie Dla Powiatu Wąbrzeskiego</w:t>
    </w:r>
  </w:p>
  <w:p>
    <w:pPr>
      <w:pStyle w:val="Footer"/>
      <w:rPr>
        <w:kern w:val="2"/>
        <w:lang w:eastAsia="zh-CN"/>
      </w:rPr>
    </w:pPr>
    <w:r>
      <w:rPr>
        <w:kern w:val="2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  <w:kern w:val="0"/>
        <w:sz w:val="24"/>
        <w:szCs w:val="16"/>
        <w:lang w:eastAsia="en-US"/>
      </w:rPr>
      <w:t xml:space="preserve">                    </w:t>
    </w:r>
    <w:r>
      <w:rPr>
        <w:rFonts w:eastAsia="Calibri" w:cs="Times New Roman" w:ascii="Times New Roman" w:hAnsi="Times New Roman"/>
        <w:kern w:val="0"/>
        <w:sz w:val="24"/>
        <w:szCs w:val="16"/>
        <w:lang w:eastAsia="en-US"/>
      </w:rPr>
      <w:drawing>
        <wp:inline distT="0" distB="0" distL="0" distR="0">
          <wp:extent cx="419100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6" r="-2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19100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overflowPunct w:val="true"/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kern w:val="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sz w:val="24"/>
      <w:szCs w:val="24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Cs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Arial" w:hAnsi="Arial" w:eastAsia="Times New Roman" w:cs="Arial"/>
      <w:bCs/>
      <w:kern w:val="2"/>
      <w:sz w:val="24"/>
      <w:szCs w:val="24"/>
      <w:lang w:val="en-US" w:eastAsia="pl-PL" w:bidi="hi-I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pl-P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Calibri"/>
      <w:kern w:val="2"/>
    </w:rPr>
  </w:style>
  <w:style w:type="character" w:styleId="StopkaZnak">
    <w:name w:val="Stopka Znak"/>
    <w:qFormat/>
    <w:rPr>
      <w:rFonts w:ascii="Calibri" w:hAnsi="Calibri" w:eastAsia="Times New Roman" w:cs="Calibri"/>
      <w:kern w:val="2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2"/>
    </w:rPr>
  </w:style>
  <w:style w:type="character" w:styleId="ZwykytekstZnak1">
    <w:name w:val="Zwykły tekst Znak1"/>
    <w:qFormat/>
    <w:rPr>
      <w:rFonts w:ascii="Courier New" w:hAnsi="Courier New" w:eastAsia="Times New Roman" w:cs="Courier New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spacing w:lineRule="auto" w:line="240" w:before="0" w:after="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overflowPunct w:val="true"/>
      <w:spacing w:lineRule="auto" w:line="276" w:before="0" w:after="200"/>
      <w:ind w:left="720" w:hanging="0"/>
      <w:contextualSpacing/>
    </w:pPr>
    <w:rPr>
      <w:rFonts w:cs="Times New Roman"/>
      <w:kern w:val="0"/>
    </w:rPr>
  </w:style>
  <w:style w:type="paragraph" w:styleId="Zwykytekst">
    <w:name w:val="Zwykły tekst"/>
    <w:basedOn w:val="Normal"/>
    <w:qFormat/>
    <w:pPr>
      <w:widowControl/>
      <w:overflowPunct w:val="true"/>
      <w:spacing w:lineRule="auto" w:line="240" w:before="0" w:after="0"/>
    </w:pPr>
    <w:rPr>
      <w:rFonts w:ascii="Courier New" w:hAnsi="Courier New" w:cs="Times New Roman"/>
      <w:kern w:val="0"/>
      <w:sz w:val="20"/>
      <w:szCs w:val="20"/>
    </w:rPr>
  </w:style>
  <w:style w:type="paragraph" w:styleId="WWTekstpodstawowy3">
    <w:name w:val="WW-Tekst podstawowy 3"/>
    <w:basedOn w:val="Normal"/>
    <w:qFormat/>
    <w:pPr>
      <w:widowControl/>
      <w:suppressAutoHyphens w:val="true"/>
      <w:overflowPunct w:val="true"/>
      <w:spacing w:lineRule="auto" w:line="240" w:before="0" w:after="0"/>
      <w:jc w:val="both"/>
    </w:pPr>
    <w:rPr>
      <w:rFonts w:ascii="Arial" w:hAnsi="Arial" w:cs="Times New Roman"/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overflowPunct w:val="true"/>
      <w:spacing w:lineRule="auto" w:line="240" w:before="0" w:after="0"/>
      <w:jc w:val="right"/>
    </w:pPr>
    <w:rPr>
      <w:rFonts w:ascii="Arial" w:hAnsi="Arial" w:cs="Arial"/>
      <w:kern w:val="0"/>
      <w:sz w:val="20"/>
      <w:szCs w:val="20"/>
    </w:rPr>
  </w:style>
  <w:style w:type="paragraph" w:styleId="Tekstpodstawowy3">
    <w:name w:val="Tekst podstawowy 3"/>
    <w:basedOn w:val="Normal"/>
    <w:qFormat/>
    <w:pPr>
      <w:widowControl/>
      <w:tabs>
        <w:tab w:val="clear" w:pos="709"/>
        <w:tab w:val="left" w:pos="851" w:leader="none"/>
      </w:tabs>
      <w:overflowPunct w:val="true"/>
      <w:spacing w:lineRule="auto" w:line="240" w:before="0" w:after="0"/>
    </w:pPr>
    <w:rPr>
      <w:rFonts w:ascii="Times New Roman" w:hAnsi="Times New Roman" w:cs="Times New Roman"/>
      <w:kern w:val="0"/>
      <w:sz w:val="24"/>
      <w:szCs w:val="20"/>
    </w:rPr>
  </w:style>
  <w:style w:type="paragraph" w:styleId="Pkt">
    <w:name w:val="pkt"/>
    <w:basedOn w:val="Normal"/>
    <w:qFormat/>
    <w:pPr>
      <w:widowControl/>
      <w:overflowPunct w:val="tru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overflowPunct w:val="true"/>
      <w:spacing w:lineRule="auto" w:line="240" w:before="0" w:after="0"/>
      <w:ind w:left="360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overflowPunct w:val="true"/>
      <w:spacing w:lineRule="auto" w:line="252" w:before="0" w:after="160"/>
      <w:ind w:left="720" w:hanging="0"/>
      <w:contextualSpacing/>
    </w:pPr>
    <w:rPr>
      <w:rFonts w:ascii="Liberation Serif;Times New Roman" w:hAnsi="Liberation Serif;Times New Roman" w:eastAsia="Arial Unicode MS" w:cs="Mangal"/>
      <w:kern w:val="2"/>
      <w:sz w:val="24"/>
      <w:szCs w:val="24"/>
      <w:lang w:eastAsia="zh-CN" w:bidi="hi-IN"/>
    </w:rPr>
  </w:style>
  <w:style w:type="paragraph" w:styleId="Textbody1">
    <w:name w:val="Text body"/>
    <w:basedOn w:val="Normal"/>
    <w:qFormat/>
    <w:pPr>
      <w:suppressAutoHyphens w:val="true"/>
      <w:overflowPunct w:val="true"/>
      <w:spacing w:lineRule="auto" w:line="240" w:before="0" w:after="120"/>
      <w:textAlignment w:val="baseline"/>
    </w:pPr>
    <w:rPr>
      <w:rFonts w:ascii="Times New Roman" w:hAnsi="Times New Roman" w:eastAsia="Arial Unicode MS" w:cs="Mangal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orwaygrants.org/" TargetMode="External"/><Relationship Id="rId2" Type="http://schemas.openxmlformats.org/officeDocument/2006/relationships/hyperlink" Target="http://www.zdrowiedlapowiatuwabrzeskiego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53:00Z</dcterms:created>
  <dc:creator>Kasiunia</dc:creator>
  <dc:description/>
  <cp:keywords/>
  <dc:language>en-US</dc:language>
  <cp:lastModifiedBy>Magda Odziemkowska</cp:lastModifiedBy>
  <cp:lastPrinted>2015-08-12T08:14:00Z</cp:lastPrinted>
  <dcterms:modified xsi:type="dcterms:W3CDTF">2016-01-15T07:44:00Z</dcterms:modified>
  <cp:revision>3</cp:revision>
  <dc:subject/>
  <dc:title/>
</cp:coreProperties>
</file>