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Załącznik 5 do SIWZ</w:t>
      </w:r>
    </w:p>
    <w:p>
      <w:pPr>
        <w:pStyle w:val="Heading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sz w:val="24"/>
        </w:rPr>
        <w:t xml:space="preserve">Nr postępowania: </w:t>
      </w:r>
      <w:r>
        <w:rPr>
          <w:b w:val="false"/>
          <w:i/>
          <w:iCs/>
          <w:color w:val="000000"/>
          <w:sz w:val="24"/>
        </w:rPr>
        <w:t>OZ.272.1.2016.OZ</w:t>
      </w:r>
    </w:p>
    <w:p>
      <w:pPr>
        <w:pStyle w:val="Heading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color w:val="000000"/>
          <w:sz w:val="24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ar-SA"/>
        </w:rPr>
        <w:t>(wzór umowy)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ab/>
      </w:r>
    </w:p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UMOWA Nr</w:t>
      </w:r>
    </w:p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 xml:space="preserve">na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>dostawę i montaż urządzeń siłowni zewnętrznej - orbitreków</w:t>
        <w:br/>
        <w:t>do uprawiania sportów na wolnym powietrzu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ramach projektu pn.: „</w:t>
      </w:r>
      <w:r>
        <w:rPr>
          <w:rFonts w:eastAsia="Lucida Sans Unicode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 xml:space="preserve">Kompleksowe działania z zakresu promocji zdrowia </w:t>
        <w:br/>
        <w:t>i profilaktyki chorób nowotworowych z zapewnieniem wysokiego stopnia zgłaszalności na badania w Powiecie Wąbrzeskim”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finansowanego ze środków Norweskiego Mechanizmu Finansowego 2009-2014 oraz budżetu państwa w ramach Programu PL13 Ograniczanie społecznych nierówności w zdrowiu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realizowanego przez Powiat Wąbrzeski,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zawarta w dniu ……….2016 roku w Wąbrzeźnie pomiędzy </w:t>
        <w:br/>
        <w:t>Powiatem Wąbrzeskim z siedzibą w Wąbrzeźnie ul. Wolności 44, 87-200 Wąbrzeźno, NIP 878-173-62-65   zwanym dalej Zamawiającym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reprezentowanym przez Zarząd Powiatu w imieniu którego działaj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-Wicestarosta – Bożena Szprynieck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- Członek Zarządu – Karol Sarnecki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przy kontrasygnacie Skarbnika Powiatu – Krzysztofa Golenia  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en-US"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a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z siedzibą w .......................... przy .........................., wpisanym do Rejestru Przedsiębiorców w Krajowym Rejestrze Sądowym pod nr ............................., NIP: ..... kapitał zakładowy: ......zwanym w dalszej części umowy “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ar-SA"/>
        </w:rPr>
        <w:t>Wykonawcą”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, reprezentowanym przez: 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po przeprowadzeniu postępowania o udzielenie zamówienia publicznego w trybie przetargu nieograniczonego, zgodnie z przepisami ustawy z dnia 29 stycznia 2004 r. Prawo zamówień publicznych.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>§ 1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 xml:space="preserve">Przedmiotem umowy jest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 xml:space="preserve">dostawa i montaż urządzeń siłowni zewnętrznej </w:t>
        <w:br/>
        <w:t>do uprawiania sportów na wolnym powietrzu</w:t>
      </w:r>
      <w:r>
        <w:rPr>
          <w:rFonts w:eastAsia="Cambria" w:cs="Times New Roman" w:ascii="Times New Roman" w:hAnsi="Times New Roman"/>
          <w:kern w:val="0"/>
          <w:sz w:val="24"/>
          <w:szCs w:val="24"/>
          <w:lang w:eastAsia="en-US"/>
        </w:rPr>
        <w:t xml:space="preserve"> w Powiecie Wąbrzeskim </w:t>
        <w:br/>
        <w:t>w miejscowościach wskazanych w załączniku nr 3 do umowy.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Przedmiot umowy będzie zamontowany w 74 miejscach, w następującym podziale: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Płużnica – 21 szt.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Dębowa Łąka – 10 szt.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Książki-  10 szt.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spacing w:lineRule="auto" w:line="256"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y Wąbrzeźno 22 szt.</w:t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Miasta Wąbrzeźno – 11 szt.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en-US"/>
        </w:rPr>
        <w:t xml:space="preserve">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 xml:space="preserve">Przedmiot umowy obejmuje w szczególności: </w:t>
      </w:r>
    </w:p>
    <w:p>
      <w:pPr>
        <w:pStyle w:val="Normal"/>
        <w:widowControl/>
        <w:numPr>
          <w:ilvl w:val="0"/>
          <w:numId w:val="17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>dostawę i montaż nowych fabrycznie urządzeń siłowni zewnętrznej</w:t>
      </w:r>
      <w:r>
        <w:rPr>
          <w:rFonts w:eastAsia="Cambria" w:cs="Times New Roman" w:ascii="Times New Roman" w:hAnsi="Times New Roman"/>
          <w:kern w:val="0"/>
          <w:sz w:val="24"/>
          <w:szCs w:val="24"/>
          <w:lang w:eastAsia="en-US"/>
        </w:rPr>
        <w:t xml:space="preserve"> – orbitreków o parametrach opisanych w szczegółowym opisie przedmiotu zamówienia stanowiącym załącznik 4 do umowy;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Przedmiot umowy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mus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i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 xml:space="preserve"> być fabrycznie nowy, wolny od wszelkich wad </w:t>
        <w:br/>
        <w:t xml:space="preserve">i uszkodzeń, bez wcześniejszej eksploatacji, wykonany z bezpiecznych materiałów </w:t>
        <w:br/>
        <w:t xml:space="preserve">i nie może być przedmiotem praw osób trzecich. 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 w:eastAsia="zh-CN"/>
        </w:rPr>
        <w:t>ykonawca zobowiązuje się wykonać przedmiot umowy zgodnie z zasadami współczesnej wiedzy technologicznej, obowiązującymi normami oraz przepisami prawa oraz przy uwzględnieniu wymogu należytej staranności.</w:t>
      </w:r>
    </w:p>
    <w:p>
      <w:pPr>
        <w:pStyle w:val="Normal"/>
        <w:widowControl/>
        <w:numPr>
          <w:ilvl w:val="0"/>
          <w:numId w:val="22"/>
        </w:numPr>
        <w:suppressAutoHyphens w:val="true"/>
        <w:overflowPunct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Szczegółowy opis przedmiotu zamówienia stanowi załącznik 4 do umowy.</w:t>
      </w:r>
    </w:p>
    <w:p>
      <w:pPr>
        <w:pStyle w:val="Normal"/>
        <w:suppressAutoHyphens w:val="true"/>
        <w:spacing w:lineRule="auto" w:line="268" w:before="12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2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Cena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Za wykonanie przedmiotu umowy określonego w § 1  strony ustalają wynagrodzenie </w:t>
        <w:br/>
        <w:t xml:space="preserve">w wysokości brutto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…………. PLN,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(słownie: ……………..PLN), w tym </w:t>
        <w:br/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artość brutto 1 zestawu dostawy i zamontowania urządzenia siłowni zewnętrznej wynosi ………….. zł.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Powyższe wynagrodzenie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wiera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 xml:space="preserve">wszystkie elementy związane z prawidłową </w:t>
        <w:br/>
        <w:t xml:space="preserve">i terminową realizacją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przedmiotu umowy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hi-IN" w:bidi="hi-IN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Kwota wymieniona w ust. 1 za wykonanie  przedmiotu umowy będzie równa ilości faktycznie dostarczonych i zamontowanych urządzeń siłowni zewnętrznych przemnożonej przez cenę jednostkową brutto 1  urządzenia siłowni zewnętrznej.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ynagrodzenie, o którym mowa w ust. 1 jest wynagrodzeniem, które obejmuje wszystkie czynności niezbędne do prawidłowego wykonania umowy, nawet, jeśli czynności te nie zostały wprost wyszczególnione w treści niniejszej Umowy. Wykonawca nie może żądać podwyższenia wynagrodzenia, nawet, jeżeli </w:t>
        <w:br/>
        <w:t>z przyczyn od siebie niezależnych nie mógł przewidzieć wszystkich czynności niezbędnych do prawidłowego wykonania przedmiotowej umowy.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Niezależnym od stron umowy, warunkiem przekazania środków z tytułu wynagrodzenia jest dostępność środków na rachunku bankowym Zamawiającego, zależna od transferów dokonanych przez Instytucję Zarządzającą.</w:t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Należność Wykonawcy jest współfinansowana ze środków Norweskiego Mechanizmu Finansowego 2009-2014 oraz z budżetu państwa.</w:t>
      </w:r>
    </w:p>
    <w:p>
      <w:pPr>
        <w:pStyle w:val="Normal"/>
        <w:widowControl/>
        <w:suppressAutoHyphens w:val="true"/>
        <w:overflowPunct w:val="true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overflowPunct w:val="true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3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Finansowanie</w:t>
      </w:r>
    </w:p>
    <w:p>
      <w:pPr>
        <w:pStyle w:val="Normal"/>
        <w:widowControl/>
        <w:numPr>
          <w:ilvl w:val="3"/>
          <w:numId w:val="16"/>
        </w:numPr>
        <w:suppressAutoHyphens w:val="true"/>
        <w:overflowPunct w:val="true"/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Podstawą do wystawienia przez Wykonawcę faktury/rachunku za zrealizowanie przedmiotu umowy będzie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podpisany przez obie strony protokół zdawczo-odbiorczy bez zastrzeżeń (załącznik nr 2 do umowy).</w:t>
      </w:r>
    </w:p>
    <w:p>
      <w:pPr>
        <w:pStyle w:val="Normal"/>
        <w:widowControl/>
        <w:numPr>
          <w:ilvl w:val="3"/>
          <w:numId w:val="16"/>
        </w:numPr>
        <w:suppressAutoHyphens w:val="true"/>
        <w:overflowPunct w:val="true"/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Faktura/rachunek będzie wystawiona na: Powiat Wąbrzeski ul. Wolności 44 87-200 Wąbrzeźno, NIP 878 173 62 65 i dostarczona do siedziby Zamawiającego.</w:t>
      </w:r>
    </w:p>
    <w:p>
      <w:pPr>
        <w:pStyle w:val="Normal"/>
        <w:widowControl/>
        <w:numPr>
          <w:ilvl w:val="3"/>
          <w:numId w:val="16"/>
        </w:numPr>
        <w:suppressAutoHyphens w:val="true"/>
        <w:overflowPunct w:val="true"/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płata należności za prawidłowo wystawioną fakturę/rachunek  będzie płatna przelewem do 30 dni od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daty jej otrzymania, z konta Zamawiającego na konto Wykonawcy podane na fakturze.</w:t>
      </w:r>
    </w:p>
    <w:p>
      <w:pPr>
        <w:pStyle w:val="Normal"/>
        <w:widowControl/>
        <w:numPr>
          <w:ilvl w:val="3"/>
          <w:numId w:val="16"/>
        </w:numPr>
        <w:suppressAutoHyphens w:val="true"/>
        <w:overflowPunct w:val="true"/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wymaga aby Faktura/rachunek posiadała numer umowy.</w:t>
      </w:r>
    </w:p>
    <w:p>
      <w:pPr>
        <w:pStyle w:val="Normal"/>
        <w:widowControl/>
        <w:numPr>
          <w:ilvl w:val="3"/>
          <w:numId w:val="16"/>
        </w:numPr>
        <w:suppressAutoHyphens w:val="true"/>
        <w:overflowPunct w:val="true"/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 dzień zapłaty uważać się będzie dzień obciążenia rachunku Zamawiającego.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4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Warunki wykonania umowy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ykonawca zobowiązuje się do realizacji przedmiotu Umowy, zgodnie z kryteriami </w:t>
        <w:br/>
        <w:t xml:space="preserve">i cechami wyrobów podanymi w ofercie stanowiącej podstawę wyboru Wykonawcy. </w:t>
      </w:r>
    </w:p>
    <w:p>
      <w:pPr>
        <w:pStyle w:val="Normal"/>
        <w:widowControl/>
        <w:numPr>
          <w:ilvl w:val="0"/>
          <w:numId w:val="10"/>
        </w:numPr>
        <w:overflowPunc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Termin realizacji zamówienia – od daty zawarcia umowy do końca marca 2016 r. Zamawiający przewiduje możliwość wcześniejszego lub późniejszego zakończenia realizacji przedmiot zamówienia, jednakże nie później niż do 22.04.2015 r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ykonawca dostarczy i zamontuje przedmiot umowy w Powiecie Wąbrzeskim, </w:t>
        <w:br/>
        <w:t>w miejscach wskazanych w załączniku Nr 3 do umowy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Termin realizacji uznaje się za dotrzymany, jeżeli przed upływem ustalonego </w:t>
        <w:br/>
        <w:t>w niniejszej Umowie terminu Wykonawca dostarczy i zamontuje przedmiot umowy bez wad i braków w wyznaczonych miejscach, w stanie zupełnym.</w:t>
      </w:r>
    </w:p>
    <w:p>
      <w:pPr>
        <w:pStyle w:val="Normal"/>
        <w:widowControl/>
        <w:numPr>
          <w:ilvl w:val="0"/>
          <w:numId w:val="10"/>
        </w:numPr>
        <w:suppressAutoHyphens w:val="true"/>
        <w:overflowPunct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mawiający przewiduje możliwość późniejszego zakończenia przedmiotu umowy ze względów technologicznych montaż przedmiotu umowy będzie nie możliwy na gdy temperatura powietrza będzie niższa niż 5 °C oraz gdy zmarzlina przekroczy 5 cm grubości. Ostateczny termin nie może być dłuższy niż do 22.04.2016 r.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Warunki gwarancji</w:t>
      </w:r>
    </w:p>
    <w:p>
      <w:pPr>
        <w:pStyle w:val="Normal"/>
        <w:widowControl/>
        <w:suppressAutoHyphens w:val="true"/>
        <w:overflowPunct w:val="true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ykonawca udziela ….. miesięcznej gwarancji Wykonawcy na przedmiot umowy liczonej od daty podpisania bez zastrzeżeń protokołu zdawczo-odbiorczego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 ramach gwarancji, o której mowa w ust. 1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Wykonawca zobowiązuje się do podjęcia czynności w ramach rękojmi lub gwarancji nie później niż w ciągu 24 godzin </w:t>
        <w:br/>
        <w:t xml:space="preserve">od zgłoszenia żądań przez Zamawiającego w tym zakresie i do usunięcia usterki </w:t>
        <w:br/>
        <w:t>w uzgodnionym przez strony terminie, a w braku porozumienia między stronami w tym zakresie nie później niż w terminie 7 dni od zgłoszenia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Zamawiającemu przysługuje prawo do wymiany przedmiotu umowy na nowy, jeżeli </w:t>
        <w:br/>
        <w:t xml:space="preserve">w okresie gwarancji dokonane zostaną trzy naprawy gwarancyjne (niezależnie od faktu czy będzie to ta sama czy inna wada), a przedmiot umowy nadal będzie wykazywał wady fizyczne uniemożliwiające eksploatację zgodnie z jego przeznaczeniem. 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 wypadku wymiany przedmiotu umowy na nowy, gwarancja biegnie od początku, tzn. od daty wymiany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ykonawca ma obowiązek dołączyć do przedmiotu umowy stosowne dokumenty techniczne. 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mawiającemu przysługują uprawnienia wynikające z dokumentu gwarancyjnego niezależnie od uprawnień z tytułu rękojmi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szelkie koszty wynikające z realizacji obowiązków gwarancyjnych ponosi Wykonawca.</w:t>
      </w:r>
    </w:p>
    <w:p>
      <w:pPr>
        <w:pStyle w:val="Normal"/>
        <w:widowControl/>
        <w:numPr>
          <w:ilvl w:val="0"/>
          <w:numId w:val="11"/>
        </w:numPr>
        <w:suppressAutoHyphens w:val="true"/>
        <w:overflowPunct w:val="true"/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wca zobowiązany jest dostarczyć Zamawiającemu w języku polskim dokumenty gwarancyjne i załączyć je do dokumentacji odbiorowej</w:t>
      </w:r>
    </w:p>
    <w:p>
      <w:pPr>
        <w:pStyle w:val="Normal"/>
        <w:widowControl/>
        <w:suppressAutoHyphens w:val="true"/>
        <w:overflowPunct w:val="true"/>
        <w:spacing w:lineRule="auto" w:line="240" w:before="120" w:after="0"/>
        <w:ind w:left="284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6</w:t>
      </w:r>
    </w:p>
    <w:p>
      <w:pPr>
        <w:pStyle w:val="Normal"/>
        <w:widowControl/>
        <w:suppressAutoHyphens w:val="true"/>
        <w:overflowPunc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odwykonawstwo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ykonawca zobowiązuje się wykonać przedmiot umowy przy pomocy podwykonawców w zakresie: </w:t>
      </w:r>
      <w:r>
        <w:rPr>
          <w:rFonts w:eastAsia="TimesNewRoman;Arial Unicode MS" w:cs="Times New Roman" w:ascii="Times New Roman" w:hAnsi="Times New Roman"/>
          <w:b/>
          <w:color w:val="000000"/>
          <w:kern w:val="2"/>
          <w:sz w:val="24"/>
          <w:szCs w:val="24"/>
          <w:lang w:eastAsia="zh-CN"/>
        </w:rPr>
        <w:t>………………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Wykonawca ponosi wobec Zamawiającego pełną odpowiedzialność za usługi, które wykonuje przy pomocy podwykonawców i dalszych podwykonawców.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ykonawca ma obowiązek przedłożyć Zamawiającemu poświadczoną za zgodność </w:t>
        <w:br/>
        <w:t xml:space="preserve">z oryginałem kopię zawartej umowy o podwykonawstwo, której przedmiotem </w:t>
        <w:br/>
        <w:t xml:space="preserve">są usługi, oraz jej zmian, w terminie 7 dni od dnia jej zawarcia, z wyłączeniem umów </w:t>
        <w:br/>
        <w:t xml:space="preserve">o podwykonawstwo o wartości mniejszej niż 0,5% wynagrodzenia, o którym mowa </w:t>
        <w:br/>
        <w:t xml:space="preserve">w § 2 ust. 1. 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Zamawiający zgłasza zastrzeżenia do projektu umowy o podwykonawstwo, której przedmiotem są usługi i do projektu jej zmiany lub sprzeciw do umowy </w:t>
        <w:br/>
        <w:t xml:space="preserve">o podwykonawstwo, której przedmiotem są usługi, i  do jej zmian, w terminie 7 dni </w:t>
        <w:br/>
        <w:t>od przedłożenia przez Wykonawcę odpowiednio projektu lub kopii umowy i ich zmian.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Warunkiem zapłaty przez Zamawiającego należnego wynagrodzenia za odebrane usługi jest przedstawienie przez Wykonawcę dowodów zapłaty wymagalnego wynagrodzenia podwykonawcom, biorącym udział w realizacji usługi.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W przypadku nie przedstawienia przez Wykonawcę dowodów zapłaty, o których mowa w ust. 5, Zamawiający wstrzymuje wypłatę należnego wynagrodzenia za odebrane usługi w części równej sumie kwot wynikających z nieprzedstawionych dowodów zapłaty do czasu przedstawienia dowodów zapłaty, o których mowa w ust. 5.</w:t>
      </w:r>
    </w:p>
    <w:p>
      <w:pPr>
        <w:pStyle w:val="Normal"/>
        <w:widowControl/>
        <w:numPr>
          <w:ilvl w:val="0"/>
          <w:numId w:val="9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Wysokość kar umownych z tytułu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01" w:leader="none"/>
        </w:tabs>
        <w:suppressAutoHyphens w:val="true"/>
        <w:overflowPunct w:val="true"/>
        <w:spacing w:lineRule="auto" w:line="240" w:before="0" w:after="0"/>
        <w:ind w:left="701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raku zapłaty lub nieterminowej zapłaty wynagrodzenia należnego podwykonawcy wynosi 1,00% kwoty należnego wynagrodzenia za każdy dzień opóźnienia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01" w:leader="none"/>
        </w:tabs>
        <w:suppressAutoHyphens w:val="true"/>
        <w:overflowPunct w:val="true"/>
        <w:spacing w:lineRule="auto" w:line="240" w:before="0" w:after="0"/>
        <w:ind w:left="701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nieprzedłożenia poświadczonej za zgodność z oryginałem kopii umowy </w:t>
        <w:br/>
        <w:t>o podwykonawstwo lub jej zmiany wynosi 50,00 zł za każdy dzień opóźnienia,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widowControl/>
        <w:overflowPunc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§ 7 </w:t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Zabezpieczenie należytego wykonania umowy i gwarancja</w:t>
      </w:r>
    </w:p>
    <w:p>
      <w:pPr>
        <w:pStyle w:val="Normal"/>
        <w:widowControl/>
        <w:overflowPunc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la zabezpieczenia należytego wykonania umowy oraz do pokrycia roszczeń </w:t>
        <w:br/>
        <w:t xml:space="preserve">z tytułu rękojmi ustala się zabezpieczenie w wysokości 10 % wynagrodzenia </w:t>
        <w:br/>
        <w:t>o którym mowa w § 4 ust. 1 niniejszej umowy.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godnie z warunkami przetargu Wykonawca do dnia zawarcia umowy wnosi 100% zabezpieczenia należytego wykonania umowy w wysokości określonej w ust. 2 niniejszego paragrafu w następującej formie/formach: ..............................................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Kwotę zabezpieczenia Zamawiający zwróci w częściach:</w:t>
      </w:r>
    </w:p>
    <w:p>
      <w:pPr>
        <w:pStyle w:val="Normal"/>
        <w:widowControl/>
        <w:numPr>
          <w:ilvl w:val="0"/>
          <w:numId w:val="21"/>
        </w:numPr>
        <w:suppressAutoHyphens w:val="true"/>
        <w:overflowPunct w:val="true"/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70 % kwoty zabezpieczenia należytego wykonania umowy, o której mowa </w:t>
        <w:br/>
        <w:t xml:space="preserve">w ust. 2 niniejszego paragrafu -w terminie 30 dni od daty końcowego odbioru przedmiotu umowy i uznania przez Zamawiającego przedmiotu umowy </w:t>
        <w:br/>
        <w:t xml:space="preserve">za należycie wykonany (a w szczególności po usunięciu ewentualnych wad </w:t>
        <w:br/>
        <w:t>lub usterek stwierdzonych w protokole końcowego odbioru robót);</w:t>
      </w:r>
    </w:p>
    <w:p>
      <w:pPr>
        <w:pStyle w:val="Normal"/>
        <w:widowControl/>
        <w:numPr>
          <w:ilvl w:val="0"/>
          <w:numId w:val="21"/>
        </w:numPr>
        <w:suppressAutoHyphens w:val="true"/>
        <w:overflowPunct w:val="true"/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0 % kwoty zabezpieczenia należytego wykonania umowy, o której mowa </w:t>
        <w:br/>
        <w:t>w ust. 2 niniejszego paragrafu -w terminie do 15 dni po upływie okresu rękojmi (gwarancji) i po potrąceniu ewentualnych należności Zamawiającego, na których pokrycie ustanowiono zabezpieczenie.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ykonawca zobowiązany będzie do usuwania usterek i wad ujawnionych </w:t>
        <w:br/>
        <w:t>w okresie gwarancji i rękojmi w wyznaczonych przez Zamawiającego terminach uwzględniających specyfikę usterki i technologię naprawy. W przypadku uchylenia się od tego obowiązku Zamawiający zleci zastępcze usunięcie usterek lub wad ze środków zabezpieczenia.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arunki udzielonej przez Wykonawcę gwarancji nie mogą w sposób nieuzasadniony merytorycznie lub w sposób sprzeczny z zasadami uczciwej konkurencji ograniczać Zamawiającego w wyborze osób lub podmiotów </w:t>
        <w:br/>
        <w:t>do czynności serwisowych i konserwacji instalacji oraz urządzeń objętych gwarancją.</w:t>
      </w:r>
    </w:p>
    <w:p>
      <w:pPr>
        <w:pStyle w:val="Normal"/>
        <w:widowControl/>
        <w:numPr>
          <w:ilvl w:val="0"/>
          <w:numId w:val="18"/>
        </w:numPr>
        <w:suppressAutoHyphens w:val="true"/>
        <w:overflowPunct w:val="tru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przypadku zmiany terminu zakończenia robót budowlanych objętych umową, zgodnie z § 8 niniejszej umowy Wykonawca najpóźniej w dniu ma obowiązek zabezpieczyć należyte wykonanie umowy w formie wskazanej w SIWZ zachowując jego nieprzerwaną ciągłość i wysokość zabezpieczenia umowy.</w:t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8</w:t>
      </w:r>
    </w:p>
    <w:p>
      <w:pPr>
        <w:pStyle w:val="Normal"/>
        <w:suppressAutoHyphens w:val="true"/>
        <w:spacing w:lineRule="auto" w:line="268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iła wy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ż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za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Jako siły wyższe uznane zostają: klęski żywiołowe, huragan, powódź, katastrofy transportowe, pożar, eksplozje, wojna, strajk i inne nadzwyczajne wydarzenia, których zaistnienie leży poza zasięgiem i kontrolą umawiających się Stron.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Jeżeli umawiające się Strony nie mają możliwości wywiązania się z uzgodnionych terminów z powodu siły wyższej, to zachowują one prawo do wnioskowania </w:t>
        <w:br/>
        <w:t>o przesunięcie terminów realizacji dostawy o czas trwania wydarzenia i o czas usunięcia jego skutków.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Strony są zobowiązane do powiadomienia się nawzajem w formie pisemnej w ciągu </w:t>
        <w:br/>
        <w:t xml:space="preserve">3 dni, o wystąpieniu i zakończeniu zdarzenia określonego jako „siła wyższa”, wraz </w:t>
        <w:br/>
        <w:t>z odpowiednimi dowodami i wnioskami.</w:t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 przypadku, gdy siła wyższa spowoduje przesunięcie terminu wykonania o więcej niż 10 dni, to ta Strona, której prace zostały utrudnione lub opóźnione przez wystąpienie siły wyższej u partnera umownego, ma prawo odstąpić od umowy.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9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Kary umowne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ykonawca zapłaci Zamawiającemu kary umowne: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 opóźnienie w dostarczeniu uzupełnionych mapek w wysokości 0,5% wartości brutto niezrealizowanej części przedmiotu umowy za każdy dzień opóźnienia liczony od terminu określonego w § 1 ust. 3 pkt. 4;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za opóźnienie w realizacji przedmiotu umowy w wysokości 1 % wartości brutto niezrealizowanej części przedmiotu umowy za każdy dzień opóźnienia liczony </w:t>
        <w:br/>
        <w:t>od terminu określonego w § 4 ust. 1;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 opóźnienie w realizacji obowiązków gwarancyjnych, o których mowa w § 5 ust. 2, w wysokości 0,5% wartości brutto części przedmiotu umowy za każdy dzień opóźnienia;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spacing w:lineRule="auto" w:line="240" w:before="120" w:after="0"/>
        <w:ind w:left="709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 opóźnienie w usuwaniu wad, o których mowa w  § 9 ust. 4, w wysokości 0,5% wartości brutto niezrealizowanej części przedmiotu umowy za każdy dzień opóźnienia;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za brak wykonania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coroczna kontrola podstawowej w okresie trwania gwarancji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, </w:t>
        <w:br/>
        <w:t>w wysokości 0,5 % wartości brutto przedmiotu umowy za każdy dzień opóźnienia;</w:t>
      </w:r>
    </w:p>
    <w:p>
      <w:pPr>
        <w:pStyle w:val="Normal"/>
        <w:widowControl/>
        <w:numPr>
          <w:ilvl w:val="0"/>
          <w:numId w:val="13"/>
        </w:numPr>
        <w:suppressAutoHyphens w:val="true"/>
        <w:overflowPunct w:val="true"/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 odstąpienie od umowy przez którąkolwiek ze stron z przyczyn leżących po stronie Wykonawcy w wysokości 20% ceny brutto, określonej w § 2 ust. 1 niniejszej umowy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 przypadku niewykonania przedmiotu umowy w terminie 10 dni od upływu terminu ustalonego w umowie, Zamawiający może odstąpić od umowy bez wyznaczania dodatkowego terminu, Wykonawca w tym przypadku zapłaci Zamawiającemu karę umowną w wysokości 30% ceny brutto przedmiotu umowy. Kary tej nie łączy się z karą umowną, o której mowa w ust. 1 pkt 6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Oświadczenie o odstąpieniu od umowy zostanie złożone w terminie 7 dni od dnia powzięcia informacji o wystąpieniu okoliczności determinującej przyczyny odstąpienia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ykonawca ponosi pełną odpowiedzialność za szkody powstałe w trakcie realizacji umowy z przyczyn leżących po jego stronie.</w:t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true"/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 przypadku, gdy szkoda    przewyższy wysokość zastrzeżonych kar umownych ustalonych w niniejszej Umowie każda ze stron może dochodzić odszkodowania uzupełniającego na zasadach ogólnych kodeksu cywilnego.</w:t>
      </w:r>
    </w:p>
    <w:p>
      <w:pPr>
        <w:pStyle w:val="Normal"/>
        <w:widowControl/>
        <w:suppressAutoHyphens w:val="true"/>
        <w:overflowPunct w:val="true"/>
        <w:spacing w:lineRule="auto" w:line="240" w:before="120" w:after="0"/>
        <w:ind w:left="426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10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ozostałe warunki wykonania dostawy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ykonawca przejmuje na siebie wszelką odpowiedzialność z tytułu roszczeń, z jakimi osoby trzecie mogłyby wystąpić przeciwko Zamawiającemu z tytułu korzystania </w:t>
        <w:br/>
        <w:t xml:space="preserve">z należących do osób trzecich praw na dobrach niematerialnych, a w szczególności praw autorskich, patentów, wzorów użytkowych lub znaków towarowych, </w:t>
        <w:br/>
        <w:t>w odniesieniu do przedmiotu Umowy.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 sprawach związanych z wykonaniem niniejszej Umowy do kontaktów </w:t>
        <w:br/>
        <w:t xml:space="preserve">z Wykonawcą, Zamawiający wyznacza: </w:t>
      </w:r>
    </w:p>
    <w:p>
      <w:pPr>
        <w:pStyle w:val="Normal"/>
        <w:numPr>
          <w:ilvl w:val="0"/>
          <w:numId w:val="19"/>
        </w:numPr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>Koordynatora Gminy Wąbrzeźno - Justyna Zarębska</w:t>
      </w:r>
    </w:p>
    <w:p>
      <w:pPr>
        <w:pStyle w:val="Normal"/>
        <w:suppressAutoHyphens w:val="true"/>
        <w:overflowPunct w:val="true"/>
        <w:spacing w:lineRule="auto" w:line="360" w:before="0" w:after="0"/>
        <w:ind w:left="1080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 xml:space="preserve">kom. 502 587 448, tel. 56 687 75 50, </w:t>
      </w:r>
    </w:p>
    <w:p>
      <w:pPr>
        <w:pStyle w:val="Normal"/>
        <w:numPr>
          <w:ilvl w:val="0"/>
          <w:numId w:val="19"/>
        </w:numPr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>Koordynatora Gminy Płużnica – Natalia Kozłowska</w:t>
      </w:r>
    </w:p>
    <w:p>
      <w:pPr>
        <w:pStyle w:val="Normal"/>
        <w:suppressAutoHyphens w:val="true"/>
        <w:overflowPunct w:val="true"/>
        <w:spacing w:lineRule="auto" w:line="360" w:before="0" w:after="0"/>
        <w:ind w:left="1080" w:hanging="0"/>
        <w:jc w:val="both"/>
        <w:textAlignment w:val="baseline"/>
        <w:rPr/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 xml:space="preserve">tel. 56 688 24 51 wew 54, </w:t>
      </w:r>
    </w:p>
    <w:p>
      <w:pPr>
        <w:pStyle w:val="Normal"/>
        <w:numPr>
          <w:ilvl w:val="0"/>
          <w:numId w:val="19"/>
        </w:numPr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>Koordynatora Gminy Dębowa Łąka - Milena Sztramkowska</w:t>
      </w:r>
    </w:p>
    <w:p>
      <w:pPr>
        <w:pStyle w:val="Normal"/>
        <w:suppressAutoHyphens w:val="true"/>
        <w:overflowPunct w:val="true"/>
        <w:spacing w:lineRule="auto" w:line="360" w:before="0" w:after="0"/>
        <w:ind w:left="1080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 xml:space="preserve">kom. 665 233 634, </w:t>
      </w:r>
    </w:p>
    <w:p>
      <w:pPr>
        <w:pStyle w:val="Normal"/>
        <w:numPr>
          <w:ilvl w:val="0"/>
          <w:numId w:val="19"/>
        </w:numPr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>Koordynatora Gminy Książki - Katarzyna Wagner</w:t>
      </w:r>
    </w:p>
    <w:p>
      <w:pPr>
        <w:pStyle w:val="Normal"/>
        <w:suppressAutoHyphens w:val="true"/>
        <w:overflowPunct w:val="true"/>
        <w:spacing w:lineRule="auto" w:line="360" w:before="0" w:after="0"/>
        <w:ind w:left="1080" w:hanging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 xml:space="preserve">kom. 698 878 220, </w:t>
      </w:r>
    </w:p>
    <w:p>
      <w:pPr>
        <w:pStyle w:val="Normal"/>
        <w:numPr>
          <w:ilvl w:val="0"/>
          <w:numId w:val="19"/>
        </w:numPr>
        <w:suppressAutoHyphens w:val="true"/>
        <w:overflowPunct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;Arial Unicode MS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>Asystenta koordynatora, - Katarzyna Wels</w:t>
      </w:r>
    </w:p>
    <w:p>
      <w:pPr>
        <w:pStyle w:val="Normal"/>
        <w:suppressAutoHyphens w:val="true"/>
        <w:overflowPunct w:val="true"/>
        <w:spacing w:lineRule="auto" w:line="360" w:before="0" w:after="0"/>
        <w:ind w:left="1080" w:hanging="0"/>
        <w:jc w:val="both"/>
        <w:textAlignment w:val="baseline"/>
        <w:rPr/>
      </w:pPr>
      <w:r>
        <w:rPr>
          <w:rFonts w:eastAsia="Andale Sans UI;Arial Unicode MS" w:cs="Tahoma" w:ascii="Times New Roman" w:hAnsi="Times New Roman"/>
          <w:kern w:val="2"/>
          <w:sz w:val="24"/>
          <w:szCs w:val="24"/>
          <w:lang w:val="en-US" w:eastAsia="en-US" w:bidi="en-US"/>
        </w:rPr>
        <w:t xml:space="preserve">kom. 661-769-088, </w:t>
      </w:r>
    </w:p>
    <w:p>
      <w:pPr>
        <w:pStyle w:val="Normal"/>
        <w:widowControl/>
        <w:suppressAutoHyphens w:val="true"/>
        <w:overflowPunct w:val="true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a Wykonawca wyznacza: …………………………… tel.: ……………… email: ……………………………… .</w:t>
      </w:r>
    </w:p>
    <w:p>
      <w:pPr>
        <w:pStyle w:val="Normal"/>
        <w:suppressAutoHyphens w:val="true"/>
        <w:spacing w:lineRule="auto" w:line="268" w:before="120" w:after="0"/>
        <w:ind w:left="426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O każdej zmianie wyznaczonych osób Zamawiający i Wykonawca niezwłocznie powiadomią się wzajemnie. Szkody powstałe w wyniku niedopełnienia tego obowiązku obciążają stronę zobowiązaną. 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Odbioru przedmiotu umowy dokonają upoważnieni przez Zamawiającego przedstawiciele spisując wraz z przedstawicielami Wykonawcy stosowny protokół zdawczo-odbiorczy  podpisywany przez obie strony.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Jeżeli przy odbiorze przedmiotu umowy strony stwierdzą wady, niezgodności bądź braki, Wykonawca zobowiązany jest do nieodpłatnego ich usunięcia w terminie uzgodnionym protokolarnie przez obie strony. W takim przypadku, terminem odbioru całości przedmiotu umowy, o którym mowa w § 3 Umowy, upoważniającym Wykonawcę do wystawienia faktury jest dzień uzupełnienia braków, usunięcia niezgodności i wad.</w:t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true"/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Zamawiający przystąpi do odbioru przedmiotu umowy w terminie do 3 dni roboczych </w:t>
        <w:br/>
        <w:t>od daty zgłoszenia przez Wykonawcę gotowości do jej przekazania.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br/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1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Odstąpienie, rozwiązanie umowy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Umowa może ulec rozwiązaniu ze skutkiem natychmiastowym w przypadku rażącego naruszenia postanowień niniejszej umowy lub przepisów prawa przez każdą ze Stron.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Każda ze Stron może rozwiązać umowę w przypadkach losowych. Roszczenia nie przysługują Stronie, z powodu której nastąpiło rozwiązanie umowy.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 szczególnie uzasadnionych przypadkach możliwe jest przesunięcie terminu zakończenia realizacji usługi wynikającej z umowy, gdy będzie to podyktowane czynnikami niezależnymi od Stron np. wystąpieniem siły wyższej, lub z inicjatywy Instytucji Zarządzającej, a jedna ze stron wystąpi do drugiej w formie pisemnej </w:t>
        <w:br/>
        <w:t>o przesunięcie (lub wydłużenie) terminu realizacji usługi i to szczegółowo uzasadni. Przesunięcie realizacji usługi możliwe jest również w przypadku wprowadzenia zmian do wniosku o dofinansowanie.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widowControl/>
        <w:numPr>
          <w:ilvl w:val="0"/>
          <w:numId w:val="15"/>
        </w:numPr>
        <w:suppressAutoHyphens w:val="true"/>
        <w:overflowPunct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 przypadku, o którym mowa w ust. 1 i 2, Wykonawca może żądać jedynie wynagrodzenia należnego mu z tytułu wykonania części umowy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§ 12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ostanowienia ko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ń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cowe</w:t>
      </w:r>
    </w:p>
    <w:p>
      <w:pPr>
        <w:pStyle w:val="Normal"/>
        <w:widowControl/>
        <w:numPr>
          <w:ilvl w:val="0"/>
          <w:numId w:val="20"/>
        </w:numPr>
        <w:suppressAutoHyphens w:val="true"/>
        <w:overflowPunct w:val="true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miany do umowy, o których mowa w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§ 10 ust. 3,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mogą być dokonane tylko w formie pisemnej pod rygorem nieważności.</w:t>
      </w:r>
    </w:p>
    <w:p>
      <w:pPr>
        <w:pStyle w:val="Normal"/>
        <w:widowControl/>
        <w:numPr>
          <w:ilvl w:val="0"/>
          <w:numId w:val="20"/>
        </w:numPr>
        <w:suppressAutoHyphens w:val="true"/>
        <w:overflowPunct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Wykonawca nie może dokonać cesji wierzytelności wynikających z niniejszej umowy </w:t>
        <w:br/>
        <w:t>na osoby trzecie.</w:t>
      </w:r>
    </w:p>
    <w:p>
      <w:pPr>
        <w:pStyle w:val="Normal"/>
        <w:widowControl/>
        <w:numPr>
          <w:ilvl w:val="0"/>
          <w:numId w:val="20"/>
        </w:numPr>
        <w:suppressAutoHyphens w:val="true"/>
        <w:overflowPunct w:val="true"/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Oferta Wykonawcy oraz SIWZ są integralną częścią umowy.</w:t>
      </w:r>
    </w:p>
    <w:p>
      <w:pPr>
        <w:pStyle w:val="Normal"/>
        <w:widowControl/>
        <w:numPr>
          <w:ilvl w:val="0"/>
          <w:numId w:val="20"/>
        </w:numPr>
        <w:suppressAutoHyphens w:val="true"/>
        <w:overflowPunct w:val="true"/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 sprawach nieuregulowanych w niniejszej Umowie stosuje się przepisy Kodeksu Cywilnego.</w:t>
      </w:r>
    </w:p>
    <w:p>
      <w:pPr>
        <w:pStyle w:val="Normal"/>
        <w:widowControl/>
        <w:numPr>
          <w:ilvl w:val="0"/>
          <w:numId w:val="20"/>
        </w:numPr>
        <w:suppressAutoHyphens w:val="true"/>
        <w:overflowPunct w:val="true"/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 sprawach spornych właściwym będzie Sąd właściwy dla siedziby Zamawiającego.</w:t>
      </w:r>
    </w:p>
    <w:p>
      <w:pPr>
        <w:pStyle w:val="Normal"/>
        <w:widowControl/>
        <w:numPr>
          <w:ilvl w:val="0"/>
          <w:numId w:val="20"/>
        </w:numPr>
        <w:suppressAutoHyphens w:val="true"/>
        <w:overflowPunct w:val="true"/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Umowę sporządzono w dwóch jednobrzmiących egzemplarzach po jednym </w:t>
        <w:br/>
        <w:t>dla Wykonawcy i Zamawiającego.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łączniki do Umowy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Formularz oferty Wykonaw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Protokół zdawczo-odbiorcz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ykaz miejsc gdzie należy zamontować przedmiot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true"/>
        <w:spacing w:lineRule="auto" w:line="240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Szczegółowy opis przedmiotu zamówienia.</w:t>
      </w:r>
    </w:p>
    <w:p>
      <w:pPr>
        <w:pStyle w:val="Normal"/>
        <w:suppressAutoHyphens w:val="true"/>
        <w:spacing w:lineRule="auto" w:line="268" w:before="120" w:after="0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KONTRASYGNATA</w:t>
      </w:r>
      <w:r>
        <w:br w:type="page"/>
      </w:r>
    </w:p>
    <w:p>
      <w:pPr>
        <w:pStyle w:val="Normal"/>
        <w:suppressAutoHyphens w:val="true"/>
        <w:spacing w:lineRule="auto" w:line="268" w:before="12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Załącznik nr 2 do Umowy</w:t>
      </w:r>
    </w:p>
    <w:p>
      <w:pPr>
        <w:pStyle w:val="Normal"/>
        <w:suppressAutoHyphens w:val="true"/>
        <w:spacing w:lineRule="auto" w:line="268" w:before="120" w:after="0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Wąbrzeźno, dnia…………………..</w:t>
      </w:r>
    </w:p>
    <w:p>
      <w:pPr>
        <w:pStyle w:val="Normal"/>
        <w:suppressAutoHyphens w:val="true"/>
        <w:spacing w:lineRule="auto" w:line="268" w:before="120" w:after="0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OTOKÓŁ ZDAWCZO-ODBIORCZY</w:t>
      </w:r>
    </w:p>
    <w:p>
      <w:pPr>
        <w:pStyle w:val="Normal"/>
        <w:suppressAutoHyphens w:val="true"/>
        <w:spacing w:lineRule="auto" w:line="268" w:before="12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dotyczący przekazania przedmiotu umowy z dnia……………….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8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WYKONAWCA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120" w:after="0"/>
              <w:jc w:val="both"/>
              <w:rPr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ZAMAWIAJĄ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kern w:val="2"/>
                <w:sz w:val="24"/>
                <w:szCs w:val="24"/>
                <w:lang w:eastAsia="zh-CN"/>
              </w:rPr>
              <w:t>Powiat Wąbrzeski</w:t>
              <w:br/>
              <w:t>87-200 Wąbrzeźno</w:t>
              <w:br/>
              <w:t>ul. Wolności 4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Przedstawiciel Wykonawcy</w:t>
            </w:r>
          </w:p>
          <w:p>
            <w:pPr>
              <w:pStyle w:val="Normal"/>
              <w:suppressAutoHyphens w:val="true"/>
              <w:spacing w:lineRule="auto" w:line="268" w:before="12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120" w:after="0"/>
              <w:jc w:val="both"/>
              <w:rPr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Przedstawiciel Zamawiającego</w:t>
            </w:r>
          </w:p>
        </w:tc>
      </w:tr>
    </w:tbl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Przedmiot umowy: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 xml:space="preserve"> dostawa i montaż urządzeń siłowni zewnętrznej </w:t>
        <w:br/>
        <w:t>- orbitreków do uprawiania sportów na wolnym powietrzu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pn. Kompleksowe działania z zakresu promocji zdrowia i profilaktyki chorób nowotworowych z zapewnieniem wysokiego stopnia zgłaszalności na badania w Powiecie Wąbrzeskim Program PL13 Ograniczenie społecznych nierówności w zdrowiu, realizowany przez Powiat Wąbrzeski.</w:t>
      </w:r>
    </w:p>
    <w:p>
      <w:pPr>
        <w:pStyle w:val="Normal"/>
        <w:suppressAutoHyphens w:val="true"/>
        <w:spacing w:lineRule="auto" w:line="268" w:before="12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Potwierdzenie realizacji dostawy i montażu przedmiotu umowy w:</w:t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ie Płużnica – 21 szt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*</w:t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ie Dębowa Łąka – 10 szt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*</w:t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ie Książki-  10 szt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*</w:t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Gminie Wąbrzeźno 22 szt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*</w:t>
      </w:r>
    </w:p>
    <w:p>
      <w:pPr>
        <w:pStyle w:val="Normal"/>
        <w:widowControl/>
        <w:numPr>
          <w:ilvl w:val="0"/>
          <w:numId w:val="12"/>
        </w:numPr>
        <w:suppressAutoHyphens w:val="true"/>
        <w:overflowPunct w:val="tru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Mieście Wąbrzeźno –11 szt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*</w:t>
      </w:r>
    </w:p>
    <w:p>
      <w:pPr>
        <w:pStyle w:val="Normal"/>
        <w:suppressAutoHyphens w:val="true"/>
        <w:spacing w:lineRule="auto" w:line="268" w:before="12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Dostawa wraz z montażem przedmiotu umowy zrealizowana zgodnie / niezgodnie z umową* w dniu .............................................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Uwagi dotyczące realizacji dostawy i montażu:* ……………..…………………………</w:t>
      </w:r>
    </w:p>
    <w:p>
      <w:pPr>
        <w:pStyle w:val="Normal"/>
        <w:suppressAutoHyphens w:val="true"/>
        <w:spacing w:lineRule="auto" w:line="268" w:before="12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Termin usunięcia braków i wad:*…………..…………………………………………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 ………………………………………                         ……………………………………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...                                                                                                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(podpis upoważnionego pracownika            (podpis upoważnionego pracownika Zamawiającego)                                                                                   Wykonawcy)</w:t>
      </w:r>
    </w:p>
    <w:sectPr>
      <w:headerReference w:type="default" r:id="rId2"/>
      <w:footerReference w:type="default" r:id="rId3"/>
      <w:type w:val="nextPage"/>
      <w:pgSz w:w="11906" w:h="16838"/>
      <w:pgMar w:left="1540" w:right="1566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rFonts w:eastAsia="Calibri"/>
        <w:szCs w:val="16"/>
      </w:rPr>
      <w:t xml:space="preserve">                 </w:t>
    </w:r>
    <w:r>
      <w:rPr>
        <w:szCs w:val="16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kern w:val="2"/>
        <w:szCs w:val="24"/>
        <w:bCs/>
        <w:rFonts w:ascii="Times New Roman" w:hAnsi="Times New Roman" w:eastAsia="Times New Roman" w:cs="Times New Roman"/>
        <w:color w:val="000000"/>
        <w:lang w:val="en-US"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4"/>
        <w:b w:val="false"/>
        <w:szCs w:val="24"/>
        <w:bCs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bCs/>
        <w:rFonts w:ascii="Times New Roman" w:hAnsi="Times New Roman" w:eastAsia="Times New Roman" w:cs="Times New Roman"/>
        <w:color w:val="000000"/>
        <w:lang w:eastAsia="pl-P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kern w:val="2"/>
        <w:szCs w:val="24"/>
        <w:rFonts w:ascii="Times New Roman" w:hAnsi="Times New Roman" w:cs="Times New Roman"/>
        <w:lang w:eastAsia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4"/>
        <w:szCs w:val="24"/>
        <w:bCs/>
        <w:rFonts w:ascii="Times New Roman" w:hAnsi="Times New Roman" w:eastAsia="Times New Roman" w:cs="Times New Roman"/>
        <w:color w:val="000000"/>
        <w:lang w:eastAsia="pl-P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4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4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overflowPunct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 w:eastAsia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15z0">
    <w:name w:val="WW8Num1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kern w:val="2"/>
      <w:sz w:val="24"/>
      <w:szCs w:val="24"/>
      <w:lang w:eastAsia="ar-SA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wcityZnak">
    <w:name w:val="Tekst podstawowy wcięty Znak"/>
    <w:qFormat/>
    <w:rPr>
      <w:rFonts w:eastAsia="Times New Roman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overflowPunct w:val="true"/>
      <w:spacing w:lineRule="auto" w:line="240" w:before="0" w:after="0"/>
      <w:jc w:val="right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widowControl/>
      <w:tabs>
        <w:tab w:val="clear" w:pos="709"/>
        <w:tab w:val="left" w:pos="851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Pkt">
    <w:name w:val="pkt"/>
    <w:basedOn w:val="Normal"/>
    <w:qFormat/>
    <w:pPr>
      <w:widowControl/>
      <w:overflowPunct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1:00Z</dcterms:created>
  <dc:creator>Kasiunia</dc:creator>
  <dc:description/>
  <cp:keywords/>
  <dc:language>en-US</dc:language>
  <cp:lastModifiedBy>Magda Odziemkowska</cp:lastModifiedBy>
  <cp:lastPrinted>2015-06-16T16:42:00Z</cp:lastPrinted>
  <dcterms:modified xsi:type="dcterms:W3CDTF">2016-01-15T05:26:00Z</dcterms:modified>
  <cp:revision>7</cp:revision>
  <dc:subject/>
  <dc:title/>
</cp:coreProperties>
</file>