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 xml:space="preserve">INFORMACJA DOTYCZĄCA BEZPIECZEŃSTWA 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I OCHRONY ZDROWIA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"/>
        <w:spacing w:lineRule="auto" w:line="48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u w:val="none"/>
        </w:rPr>
        <w:t>1. PODSTAWA OPRACOWANIA:</w:t>
      </w:r>
    </w:p>
    <w:p>
      <w:pPr>
        <w:pStyle w:val="Heading"/>
        <w:spacing w:lineRule="auto" w:line="360"/>
        <w:ind w:left="425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a)</w:t>
        <w:tab/>
        <w:t>Projekt budowlany branży drogowej.</w:t>
      </w:r>
    </w:p>
    <w:p>
      <w:pPr>
        <w:pStyle w:val="Heading"/>
        <w:widowControl/>
        <w:suppressAutoHyphens w:val="true"/>
        <w:bidi w:val="0"/>
        <w:spacing w:lineRule="auto" w:line="360"/>
        <w:ind w:left="425" w:right="0" w:hanging="288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>b) Rozporządzenie Ministra Infrastruktury z dnia 23.06.2003r. w sprawie informacji dotyczącej    bezpieczeństwa i ochrony zdrowia (Dz. U. Nr 12, poz. 1126).</w:t>
      </w:r>
    </w:p>
    <w:p>
      <w:pPr>
        <w:pStyle w:val="Heading"/>
        <w:widowControl/>
        <w:suppressAutoHyphens w:val="true"/>
        <w:bidi w:val="0"/>
        <w:spacing w:lineRule="auto" w:line="360"/>
        <w:ind w:left="425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c)   RMBiRMB z dnia 28.03.1972r. w sprawie bezpieczeństwa i higieny pracy przy wykonywaniu robót budowlano-montażowych i rozbiórkowych (Dz. U. 13, poz. 93).</w:t>
      </w:r>
    </w:p>
    <w:p>
      <w:pPr>
        <w:pStyle w:val="Heading"/>
        <w:spacing w:lineRule="auto" w:line="360"/>
        <w:ind w:left="425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d)   RMPiPS z dnia 26.09.1997r. w sprawie ogólnych przepisów bezpieczeństwa i higieny pracy.</w:t>
      </w:r>
    </w:p>
    <w:p>
      <w:pPr>
        <w:pStyle w:val="Heading"/>
        <w:spacing w:lineRule="auto" w:line="360"/>
        <w:ind w:left="425" w:right="0" w:hanging="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e)  RMPiPS z dnia 08.02.1994r. w sprawie wprowadzenia obowiązku stosowania niektórych Polskich   Norm i norm branżowych, dotyczących bezpieczeństwa i higieny pracy (Dz. U. Nr 37, poz. 138).</w:t>
      </w:r>
    </w:p>
    <w:p>
      <w:pPr>
        <w:pStyle w:val="Heading"/>
        <w:spacing w:lineRule="auto" w:line="288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Heading"/>
        <w:spacing w:lineRule="auto" w:line="288"/>
        <w:ind w:left="284" w:right="0" w:hanging="284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u w:val="none"/>
        </w:rPr>
        <w:t>2.</w:t>
        <w:tab/>
        <w:t>ZAKRES I KOLEJNOŚĆ REALIZACJI ROBÓT DLA CAŁEGO ZAMIERZENIA BUDOWLANEGO:</w:t>
      </w:r>
    </w:p>
    <w:p>
      <w:pPr>
        <w:pStyle w:val="Heading"/>
        <w:spacing w:lineRule="auto" w:line="288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"/>
        <w:spacing w:lineRule="auto" w:line="360"/>
        <w:ind w:left="360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Roboty związane z urządzeniem zaplecza i placu budowy</w:t>
      </w:r>
    </w:p>
    <w:p>
      <w:pPr>
        <w:pStyle w:val="Heading"/>
        <w:spacing w:lineRule="auto" w:line="360"/>
        <w:ind w:left="360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w zakresie: ogrodzenia, oświetlenia oznakowania placu budowy, ustawienie pomieszczeń higieniczno-sanitarnych i socjalnych dla pracowników, rozmieszczenie sprzętu ratunkowego i pierwszej pomocy, utwardzenie wjazdu, dojść oraz dojazdów pożarowych, urządzenie miejsca składowania materiałów budowlanych wraz z oznaczeniem stref ochronnych wynikających z przepisów odrębnych – strefy magazynowania i składowania materiałów, wyrobów, substancji oraz preparatów niebezpiecznych.</w:t>
      </w:r>
    </w:p>
    <w:p>
      <w:pPr>
        <w:pStyle w:val="Heading"/>
        <w:spacing w:lineRule="auto" w:line="360"/>
        <w:ind w:left="360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Roboty budowlane: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udowa/przebudowa zjazdów, wykonanie nowej konstrukcji jezdni</w:t>
      </w:r>
    </w:p>
    <w:p>
      <w:pPr>
        <w:pStyle w:val="Heading"/>
        <w:spacing w:lineRule="auto" w:line="360" w:before="0" w:after="0"/>
        <w:ind w:left="720" w:right="0" w:firstLine="36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roboty ziemne – wykopy, przemieszczanie plantowanie i wywożenie ziemi</w:t>
      </w:r>
    </w:p>
    <w:p>
      <w:pPr>
        <w:pStyle w:val="Subtitle"/>
        <w:spacing w:lineRule="auto" w:line="360" w:before="0" w:after="0"/>
        <w:ind w:left="720" w:right="0" w:first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- wymiana przepustów drogowych</w:t>
      </w:r>
    </w:p>
    <w:p>
      <w:pPr>
        <w:pStyle w:val="Heading"/>
        <w:spacing w:lineRule="auto" w:line="360" w:before="0" w:after="0"/>
        <w:ind w:left="720" w:right="0" w:first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wykonanie podbudowy</w:t>
      </w:r>
    </w:p>
    <w:p>
      <w:pPr>
        <w:pStyle w:val="Heading"/>
        <w:spacing w:lineRule="auto" w:line="360" w:before="0" w:after="0"/>
        <w:ind w:left="720" w:right="0" w:first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ułożenie warstwy ścieralnej z betonu asfaltowego</w:t>
      </w:r>
    </w:p>
    <w:p>
      <w:pPr>
        <w:pStyle w:val="Heading"/>
        <w:spacing w:lineRule="auto" w:line="360" w:before="0" w:after="0"/>
        <w:ind w:left="720" w:right="0" w:firstLine="360"/>
        <w:jc w:val="both"/>
        <w:rPr>
          <w:rFonts w:ascii="Calibri" w:hAnsi="Calibri" w:cs="Calibri"/>
          <w:i/>
          <w:i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- rekultywacja terenu  </w:t>
      </w:r>
      <w:r>
        <w:rPr>
          <w:rFonts w:cs="Calibri" w:ascii="Calibri" w:hAnsi="Calibri"/>
          <w:b w:val="false"/>
          <w:bCs w:val="false"/>
          <w:u w:val="none"/>
        </w:rPr>
        <w:t xml:space="preserve"> </w:t>
      </w:r>
    </w:p>
    <w:p>
      <w:pPr>
        <w:pStyle w:val="Heading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u w:val="none"/>
        </w:rPr>
        <w:t>Wszystkie roboty należy wykonać zgodnie ze sztuką budowlaną i pod nadzorem osoby uprawnion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YKAZ ISTNIEJĄCYCH OBIEKTÓW BUDOWLANYCH:</w:t>
      </w:r>
    </w:p>
    <w:p>
      <w:pPr>
        <w:pStyle w:val="Indeks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M20"/>
        <w:spacing w:lineRule="auto" w:line="360"/>
        <w:ind w:left="426" w:right="0" w:firstLine="774"/>
        <w:jc w:val="both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sz w:val="22"/>
          <w:szCs w:val="22"/>
        </w:rPr>
        <w:tab/>
        <w:t>Droga powiatowa Nr 1729C i 1730C – komunikacja lokalna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libri" w:hAnsi="Calibri" w:cs="Calibri"/>
          <w:caps/>
          <w:sz w:val="28"/>
        </w:rPr>
      </w:pPr>
      <w:r>
        <w:rPr>
          <w:rFonts w:cs="Calibri" w:ascii="Calibri" w:hAnsi="Calibri"/>
          <w:b/>
          <w:bCs/>
          <w:caps/>
        </w:rPr>
        <w:t>Elementy zagospodarowania terenu mogące stwarzać zagrożenie bezpieczeństwa i zdrowia ludzi</w:t>
      </w:r>
    </w:p>
    <w:p>
      <w:pPr>
        <w:pStyle w:val="Normal"/>
        <w:jc w:val="center"/>
        <w:rPr>
          <w:rFonts w:ascii="Calibri" w:hAnsi="Calibri" w:cs="Calibri"/>
          <w:caps/>
          <w:sz w:val="28"/>
        </w:rPr>
      </w:pPr>
      <w:r>
        <w:rPr>
          <w:rFonts w:cs="Calibri" w:ascii="Calibri" w:hAnsi="Calibri"/>
          <w:caps/>
          <w:sz w:val="28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ab/>
        <w:tab/>
        <w:t>Nie występują obiekty stwarzające zagrożenie bezpieczeństwa i zdrowi ludzi. Na przedmiotowej inwestycji nie przewidziano wykonywania robót szczególnie niebezpiecznych, jednak roboty będą zawsze wykonywane w warunkach przebiegającego ruchu drogowego mogącego stwarzać zagrożenie.</w:t>
      </w:r>
    </w:p>
    <w:p>
      <w:pPr>
        <w:pStyle w:val="Normal"/>
        <w:ind w:left="720" w:righ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caps/>
        </w:rPr>
        <w:t xml:space="preserve">Przewidywane zagrożenia występujące podczas realizacji robót budowlanych, określające skalę i rodzaje zagrożeń oraz miejsce i czas ich wystąpienia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czas robót ziemnych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żliwość występowania urządzeń infrastruktury podziemnej nie przewidzianej </w:t>
        <w:br/>
        <w:t>w dokumentacji geodezyjnej (mapie do celów projektowych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adnięcie do wykopu na skutek uderzenia lub potrącenia przez sprzęt mechaniczn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14" w:right="0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ypanie w wykopie na skutek obsunięcia ścian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czas wykonywania robót z użyciem sprzętu o napędzie spalinowym lub elektrycznym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czas robót związanych z przemieszczaniem materiałów budowlanych </w:t>
        <w:br/>
        <w:t>o znacznej wadze lub gabarytach: wyładunku, załadunku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szCs w:val="22"/>
        </w:rPr>
        <w:t>Podczas robót związanych z układaniem nawierzchni: potrącenie na skutek ruchu pojazdów  w obrębie robót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posób  prowadzenia  instruktażu  pracowników  przed przystąpieniem  do  realizacji  robót  szczególnie niebezpiecznych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TextBodyIndent"/>
        <w:widowControl/>
        <w:suppressAutoHyphens w:val="true"/>
        <w:bidi w:val="0"/>
        <w:spacing w:lineRule="auto" w:line="360"/>
        <w:ind w:left="725" w:righ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ab/>
        <w:t>Przed przystąpieniem do realizacji robót pracownicy zostaną przeszkoleni wg Instrukcji stanowiskowych BHP. Szkolenia stanowiskowe zostaną wpisane do Książki szkolenia stanowiskowych stanowiącej fragment Instruktażu stanowiskowego BHP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true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 xml:space="preserve">Wskazanie środków technicznych i organizacyjnych, zapobiegających niebezpieczeństwom wynikającym  z wykonywania robót budowlanych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rPr>
          <w:rFonts w:ascii="Calibri" w:hAnsi="Calibri" w:cs="Calibri"/>
          <w:b/>
          <w:b/>
          <w:bCs/>
          <w:caps/>
        </w:rPr>
      </w:pPr>
      <w:r>
        <w:rPr>
          <w:rFonts w:eastAsia="Calibri" w:cs="Calibri" w:ascii="Calibri" w:hAnsi="Calibri"/>
          <w:b/>
          <w:bCs/>
          <w:caps/>
        </w:rPr>
        <w:t xml:space="preserve">       </w:t>
      </w:r>
      <w:r>
        <w:rPr>
          <w:rFonts w:cs="Calibri" w:ascii="Calibri" w:hAnsi="Calibri"/>
          <w:b/>
          <w:bCs/>
          <w:caps/>
        </w:rPr>
        <w:t>w strefach szczególnego zagrożenia zdrowia lub w ich sąsiedztwie</w:t>
      </w:r>
    </w:p>
    <w:p>
      <w:pPr>
        <w:pStyle w:val="Normal"/>
        <w:tabs>
          <w:tab w:val="clear" w:pos="709"/>
          <w:tab w:val="left" w:pos="1428" w:leader="none"/>
        </w:tabs>
        <w:ind w:left="708" w:right="0" w:hanging="0"/>
        <w:jc w:val="both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y pracach  w wykopach 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ć badań i pomiarów  gruntu oraz całej infrastruktury podziemnej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grodzić teren, oznakować miejsca niebezpieczne, ustawić poręcze ochronne, właściwie oświetlić obszar wykopu oraz teren wokół nieg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ć bezpieczny kąt pochylenia skarp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brać właściwie materiały na umocnienie ścian : bale, rozpory, zakładk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ować materiały w bezpiecznej odległości od krawędzi wykop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ć spadek terenu do odpływu wód opadowych w pasie przylegającym do krawędzi  skarp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5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przy pracach sprzętem zmechanizowanym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5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szyny, urządzenia i sprzęt, które podlegają dozorowi technicznemu powinny posiadać dokumenty uprawniające do ich eksploata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5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ć należy dopuszczalnych parametrów takich jak: nośność, udźwig, ciśnienie                                 i temperatura  uwidocznione przez trwały napi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5" w:leader="none"/>
        </w:tabs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ruchome części mechanizmów  sprzętu zmechanizowanego  muszą być wyposażone w osłony zapobiegające wypadkom;</w:t>
      </w:r>
    </w:p>
    <w:p>
      <w:pPr>
        <w:pStyle w:val="Normal"/>
        <w:tabs>
          <w:tab w:val="clear" w:pos="709"/>
          <w:tab w:val="left" w:pos="1425" w:leader="none"/>
        </w:tabs>
        <w:spacing w:lineRule="auto" w:line="360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 przypadku prowadzenia robót o charakterze szczególnym należy przestrzegać  odrębnych zasad bezpieczeństwa określonych przepisami lub indywidualnymi procedurami dostosowanymi do występujących zagroże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eastAsia="Calibri" w:cs="Calibri" w:ascii="Calibri" w:hAnsi="Calibri"/>
        </w:rPr>
        <w:t xml:space="preserve">                                          </w:t>
      </w:r>
    </w:p>
    <w:p>
      <w:pPr>
        <w:pStyle w:val="TextBody"/>
        <w:spacing w:lineRule="auto" w:line="360"/>
        <w:ind w:left="6284" w:right="0" w:firstLine="79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 w:val="false"/>
          <w:bCs w:val="false"/>
        </w:rPr>
        <w:t>O P R A C O W A N I E:</w:t>
      </w:r>
    </w:p>
    <w:p>
      <w:pPr>
        <w:pStyle w:val="TextBody"/>
        <w:spacing w:lineRule="auto" w:line="360"/>
        <w:ind w:left="6284" w:right="0" w:firstLine="79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ind w:left="6284" w:right="0" w:firstLine="79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ind w:left="6284" w:right="0" w:firstLine="79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ind w:left="6284" w:right="0" w:firstLine="79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 w:before="0" w:after="120"/>
        <w:ind w:left="6284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80" w:right="820" w:gutter="0" w:header="708" w:top="764" w:footer="1074" w:bottom="11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w Cen M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bidi w:val="0"/>
      <w:jc w:val="center"/>
      <w:rPr>
        <w:rFonts w:ascii="Calibri" w:hAnsi="Calibri" w:cs="Calibri"/>
        <w:i/>
        <w:i/>
        <w:iCs/>
        <w:sz w:val="14"/>
        <w:szCs w:val="14"/>
      </w:rPr>
    </w:pPr>
    <w:r>
      <w:rPr>
        <w:rFonts w:cs="Calibri" w:ascii="Calibri" w:hAnsi="Calibri"/>
        <w:i/>
        <w:iCs/>
        <w:sz w:val="14"/>
        <w:szCs w:val="14"/>
      </w:rPr>
      <w:t>Kwiecień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cs="Calibri" w:ascii="Calibri" w:hAnsi="Calibri"/>
        <w:sz w:val="14"/>
        <w:szCs w:val="14"/>
        <w:u w:val="single"/>
      </w:rPr>
      <w:t xml:space="preserve">PROJEKT  BUDOWLANY  </w:t>
    </w:r>
    <w:r>
      <w:rPr>
        <w:rFonts w:cs="Calibri" w:ascii="Calibri" w:hAnsi="Calibri"/>
        <w:i w:val="false"/>
        <w:iCs w:val="false"/>
        <w:sz w:val="14"/>
        <w:szCs w:val="14"/>
        <w:u w:val="single"/>
      </w:rPr>
      <w:t>-  ROZBUDOWA  DROGI POWIATOWEJ NR 1729C WIELKIE  PUŁKOWO – ŁOBDOWO  OD KM 1+695 DO KM 4+440</w:t>
    </w:r>
  </w:p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eastAsia="Arial Unicode MS" w:cs="Calibri" w:ascii="Calibri" w:hAnsi="Calibri"/>
        <w:b w:val="false"/>
        <w:bCs w:val="false"/>
        <w:i/>
        <w:iCs w:val="false"/>
        <w:color w:val="010101"/>
        <w:sz w:val="14"/>
        <w:szCs w:val="14"/>
        <w:u w:val="single"/>
        <w:lang w:val="pl-PL"/>
      </w:rPr>
      <w:t>Lokalizacja: Gmina Dębowa Łąka, obręb Łobdowo, Wielkie Puł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Symbol" w:hAnsi="Symbol" w:cs="Symbo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Symbol" w:hAnsi="Symbol" w:cs="Symbo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Symbol" w:hAnsi="Symbol" w:cs="Symbo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Arial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Arial"/>
      <w:b/>
      <w:bCs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 Narrow" w:hAnsi="Arial Narrow" w:cs="Arial"/>
      <w:b/>
      <w:bCs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cs="Arial"/>
      <w:b w:val="false"/>
      <w:bC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w Cen MT" w:hAnsi="Tw Cen MT" w:cs="Tw Cen MT"/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ind w:left="360" w:right="0" w:hanging="360"/>
      <w:jc w:val="both"/>
    </w:pPr>
    <w:rPr>
      <w:rFonts w:ascii="Arial" w:hAnsi="Arial" w:cs="Arial"/>
      <w:sz w:val="22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before="0" w:after="14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6:42:00Z</dcterms:created>
  <dc:creator>z</dc:creator>
  <dc:description/>
  <dc:language>en-US</dc:language>
  <cp:lastModifiedBy>x</cp:lastModifiedBy>
  <cp:lastPrinted>2015-06-15T10:18:00Z</cp:lastPrinted>
  <dcterms:modified xsi:type="dcterms:W3CDTF">2014-06-03T10:39:00Z</dcterms:modified>
  <cp:revision>60</cp:revision>
  <dc:subject/>
  <dc:title/>
</cp:coreProperties>
</file>