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0"/>
          <w:szCs w:val="20"/>
        </w:rPr>
        <w:t>Tabela 4 – Powiatowe Centrum Pomocy Rodzinie w Wąbrzeźnie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771"/>
        <w:gridCol w:w="1772"/>
        <w:gridCol w:w="1372"/>
        <w:gridCol w:w="900"/>
        <w:gridCol w:w="1705"/>
        <w:gridCol w:w="1243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ZWA ART. BIUROWEG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PONOWANY ARTYKU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/PODA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AZWĘ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TYP ARTYKUŁ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DUCENTA/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DNOSTK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OŚĆ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NA JEDNOSTKOWA BRUTTO (PLN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ŁĄCZNA WARTOŚĆ BRUTTO (PLN)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pier biurowy A4Papier wysokiej jakości, zapewniający szybkie drukowanie, format A4, o gramaturze 80 g/m2,białości CIE 161; ryza 500 arkuszy. Wymienione parametry papieru muszą być zawarte na zewnętrznym opakowaniu ryzy, np. typu POLLU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y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ert Biała C6 samoklejąca - z papieru o gramaturze 80 g/m2</w:t>
              <w:b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perta biała C4 samoklejąca  </w:t>
              <w:br/>
              <w:t>- z papieru o gramaturze 80 g/m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erta C4 HK RBD brązowa na dużą ilość dokumentó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roszyt pcv A4 wpinany do segregator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 CD-R zgrzewka 25szt SHIVAKI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rze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ty DVD-R zgrzewka 25sz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rze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ia do laminowania A 6 op. a  100 ark. 80 gr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Np. CRISTAL, Zaokrąglone rogi, błyszcząc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ak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oroszyt oczkowy pełny biały A 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lendarz na biurko stojący 15cmx20cm na rok  20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nurek pakowy(nici lniane 25dkg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ennik Korespondencyjny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warda oprawa 300 k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ługopis pentel niebie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SUPERB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ektor- taśm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Min. 10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reślacz (żółty, zielony, różowy, pomatańczowy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Np. d.rect offic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urkacz biur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 karte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szywacz biurow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 karte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eczki samoprzylepne 38x51 żół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eczki samoprzylepne 75x75 żółt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ia do faksu Panasonic KX-FC27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ka termiczna do faksu Panasonic KX-FT98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tuk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ka termiczna do faksu Panasonic KX-FT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 delegacji A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cz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uk polecenie księgowania A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ocz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zyt A4 – 96 kar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Twarda  opra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szyt A5 – 32 kart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Miękka opra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aśma dwustronna 48mmx10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gregator A4 z wymienną etykietą wąsk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 m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gregator A4 z wymienną etykietą szerok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5 m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ijka 30 c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tu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artość brutto …………………………………………………….zł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5" w:right="1396" w:hanging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  <w:u w:val="single" w:color="000000"/>
        </w:rPr>
        <w:t>INSTRUKCJA WYPEŁNIANIA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ind w:left="-5" w:right="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Wszystkie pozycje w powyższym formularzu cenowym powinny być wypełnione ! </w:t>
      </w:r>
    </w:p>
    <w:p>
      <w:pPr>
        <w:pStyle w:val="Normal"/>
        <w:spacing w:lineRule="auto" w:line="240" w:before="0" w:after="0"/>
        <w:ind w:left="-5" w:right="4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Wykonawca jest zobowiązany kolumna 3 - opis cenowy-opis przedmiotu zamówienia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" w:right="44" w:hanging="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zaoferowania towaru identycznego jak wskazany przez Zamawiającego – należy wpisać np. „zgodny  z SIWZ” lub pozostawić bez wypełnienia – dotyczy asortymentu, który Zamawiający wskazał z nazwy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" w:right="44" w:hanging="1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zaoferowania towaru równoważnego wpisać w kolumnie 3  dokładną nazwę  handlową, typ i nazwę producenta oferowanego towaru (na formularzu cenowym)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ATA I PODPIS OFERENTA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b/>
        <w:bCs/>
        <w:color w:val="000000"/>
        <w:sz w:val="30"/>
        <w:szCs w:val="30"/>
      </w:rPr>
      <w:t>ZAŁĄCZNIK NR 1a</w:t>
    </w:r>
  </w:p>
  <w:p>
    <w:pPr>
      <w:pStyle w:val="Head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13:00Z</dcterms:created>
  <dc:creator>Dariusz</dc:creator>
  <dc:description/>
  <cp:keywords/>
  <dc:language>en-US</dc:language>
  <cp:lastModifiedBy>Dariusz Broda</cp:lastModifiedBy>
  <cp:lastPrinted>2016-04-13T09:36:00Z</cp:lastPrinted>
  <dcterms:modified xsi:type="dcterms:W3CDTF">2016-04-13T09:46:00Z</dcterms:modified>
  <cp:revision>41</cp:revision>
  <dc:subject/>
  <dc:title/>
</cp:coreProperties>
</file>