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abela 10-  Zespół Szkół we Wroniu </w:t>
      </w:r>
    </w:p>
    <w:tbl>
      <w:tblPr>
        <w:tblW w:w="10620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2"/>
        <w:gridCol w:w="1476"/>
        <w:gridCol w:w="1440"/>
        <w:gridCol w:w="1080"/>
        <w:gridCol w:w="1440"/>
        <w:gridCol w:w="13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ART. BIUROWEG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ROPONOWANY ARTYKU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/PODA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NAZWĘ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TYP ARTYKUŁU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PRODUCENTA/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JEDNOST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LOŚ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JEDNOSTKOWA BRUTTO (PLN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ŁĄCZNA WARTOŚĆ BRUTTO (PLN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apier biurowy biały A4. Papier wysokiej jakości, zapewniający szybkie drukowanie, format A4, o gramaturze 80 g/m2,białości CIE 161; ryza 500 arkuszy. Wymienione parametry papieru muszą być zawarte na zewnętrznym opakowaniu ryzy, np. typu POLLU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ry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apier biurowy biały A3. Papier o wysokiej jakości, zapewniający szybkie drukowanie, format A3,o gramaturze 80 g/m2,białości CIE 161; ryza 500 arkuszy. Zewnętrzne opakowanie ryzy musi zawierać informację o wymaganych parametrach, np. typu POLLUX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ry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apier  xero 160G (250 arkuszy) kolorow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apier samoprzylepny  A 4 biały (opakowania po 100 arkuszy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Kopert Biała C6 samoklejąca z papieru o gramaturze 80g/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Koperta z wewnętrznym zabezpieczeniem powietrznym ( folia pęcherzykowa PP) o wymiarach zewnętrznych 250x350mm z paskiem kleju umieszczonym na  zagięciu krótszego boku koperty zabezpieczonym ochronnym paskiem- SAMOKLEJĄC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Koperta biała C4 samoklejąca  z papieru o gramaturze 80g/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Koperta C4 HK RBD brązowa na dużą ilość dokumentów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Koperta biała C5 samoklejąca  z papieru o gramaturze 80g/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Czarny zwykły długopis typu Cryst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ługopis żelowy Pentel niebieski żelow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kłady żelowe Pentel pasujące do długopisu z poz. 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ługopis żelowy Pentel czerwo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kłady żelowe Pentel czerwone pasujące do długopisu z poz. 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Rejestr zaświadczeń dla ucznió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Rejestr legitymacji szkol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kreślacz  żółty 5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arker do tablic białych suchościeralnych- czarny Pente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Marker CD/DVD wodoodporny – 0,3 mm- czarny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pinacze  25MM OP. 10 X 100 PC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pak.z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Nożyczki biurowe 20 cm metalow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ziurkacz na min. 30 kart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inez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pak. zb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szywki  24/6 OP. Miedzia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pak.z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Teczka wiązana biała A4 gr. 250 G/M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koroszyt pcv A4 wpinany do segregator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pil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pak. zb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Kalendarz na biurko stojący 15cmx20c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apier wizytówkowy (op 20 szt.) kolor ecr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kładka  a4 wierzch do bindowania foliow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kładka  a4 spód do bindowania tekturowa (skóropodobna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eszyt 16k. miękka opra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apier fotograficzny 260g opak. 20szt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pak. zb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Grzbiety plastikowe do bindowania 12,5 m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Grzbiety plastikowe do bindowania 6 m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Grzbiety plastikowe do bindowania 10 m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Taśma bezbarwna samoprzylepna 18mmx20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Taśma pakowa bezbarwna akrylowa 48mmx60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Kartki samoprzylepne 7,5x7,5 c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b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Klej biurowy 22g w sztyfcie typu Okofiice niebiesk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łówek zwykły drewniany H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Korektor  Pentel pióro z metalową końcówk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łyty CD-R zgrzewka 25sz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grzew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łyty DVD-R zgrzewka 25sz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grzew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eszyt A4/96 twarde okład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eszyt A5 96 kart. twarda op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Tusz NORIS czerwony do pieczątek automatycznych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Karton ARCHIWUM BOX 250*105*340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Koszulki A4 a’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pakowa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Kreda biała małopyląca ‘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kreda kolorowa małopyląca opak. ‘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pa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karta książk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arker do tablic białych suchościeralnych- zielony Pente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arker do tablic białych suchościeralnych- czerwony Pente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apier do pisania A3 (kancelaryjny) ‘500 kratk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ryz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klips archiwizacyjny Fellow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kart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kwitariusz przychodow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teczka do akt osobowych (z wypisanym spisem dokumentów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koperty na płyty C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pinacz duż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pak.zb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Gąbka do tablic suchościeralny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Tusz NORIS czarny do pieczątek automatycznych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Kalendarz do położenia na biurko Terminarz PLANER z listwą A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sztu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ind w:left="-5" w:right="1396" w:hanging="0"/>
        <w:rPr>
          <w:rFonts w:ascii="Times New Roman" w:hAnsi="Times New Roman" w:cs="Times New Roman"/>
          <w:vanish/>
          <w:sz w:val="20"/>
          <w:szCs w:val="20"/>
          <w:u w:val="single" w:color="000000"/>
        </w:rPr>
      </w:pPr>
      <w:r>
        <w:rPr>
          <w:rFonts w:cs="Times New Roman" w:ascii="Times New Roman" w:hAnsi="Times New Roman"/>
          <w:vanish/>
          <w:sz w:val="20"/>
          <w:szCs w:val="20"/>
          <w:u w:val="single" w:color="000000"/>
        </w:rPr>
      </w:r>
    </w:p>
    <w:p>
      <w:pPr>
        <w:pStyle w:val="Normal"/>
        <w:spacing w:lineRule="auto" w:line="240" w:before="0" w:after="0"/>
        <w:ind w:left="-5" w:right="1396" w:hanging="0"/>
        <w:rPr>
          <w:rFonts w:ascii="Times New Roman" w:hAnsi="Times New Roman" w:cs="Times New Roman"/>
          <w:sz w:val="20"/>
          <w:szCs w:val="20"/>
          <w:u w:val="single" w:color="000000"/>
        </w:rPr>
      </w:pPr>
      <w:r>
        <w:rPr>
          <w:rFonts w:cs="Times New Roman" w:ascii="Times New Roman" w:hAnsi="Times New Roman"/>
          <w:sz w:val="20"/>
          <w:szCs w:val="20"/>
          <w:u w:val="single" w:color="000000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color w:val="000000"/>
          <w:sz w:val="20"/>
          <w:szCs w:val="20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</w:rPr>
        <w:t>Wartość brutto …………………………………………………….zł</w:t>
      </w:r>
    </w:p>
    <w:p>
      <w:pPr>
        <w:pStyle w:val="Normal"/>
        <w:spacing w:lineRule="auto" w:line="240" w:before="0" w:after="0"/>
        <w:ind w:left="-5" w:right="1396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</w:t>
      </w:r>
      <w:r>
        <w:rPr>
          <w:rFonts w:eastAsia="Calibri" w:cs="Times New Roman" w:ascii="Times New Roman" w:hAnsi="Times New Roman"/>
          <w:sz w:val="20"/>
          <w:szCs w:val="20"/>
          <w:u w:val="single" w:color="000000"/>
        </w:rPr>
        <w:t>INSTRUKCJA WYPEŁNIANIA:</w:t>
      </w:r>
      <w:r>
        <w:rPr>
          <w:rFonts w:eastAsia="Calibri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5" w:right="44" w:hanging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1.Wszystkie pozycje w powyższym formularzu cenowym powinny być wypełnione ! </w:t>
      </w:r>
    </w:p>
    <w:p>
      <w:pPr>
        <w:pStyle w:val="Normal"/>
        <w:spacing w:lineRule="auto" w:line="240" w:before="0" w:after="0"/>
        <w:ind w:left="-5" w:right="44" w:hanging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*Wykonawca jest zobowiązany kolumna 3 - opis cenowy-opis przedmiotu zamówienia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" w:right="44" w:hanging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w przypadku zaoferowania towaru identycznego jak wskazany przez Zamawiającego – należy wpisać np. „zgodny  z SIWZ” lub pozostawić bez wypełnienia – dotyczy asortymentu, który Zamawiający wskazał z nazwy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" w:right="44" w:hanging="0"/>
        <w:jc w:val="both"/>
        <w:rPr>
          <w:rFonts w:ascii="Times New Roman" w:hAnsi="Times New Roman" w:eastAsia="Calibri" w:cs="Times New Roman"/>
          <w:color w:val="000000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w przypadku zaoferowania towaru równoważnego wpisać w kolumnie 3  dokładną nazwę  handlową, typ i nazwę producenta oferowanego towaru (na formularzu cenowym) 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eastAsia="Calibri" w:cs="Times New Roman"/>
          <w:color w:val="000000"/>
          <w:sz w:val="20"/>
          <w:szCs w:val="20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eastAsia="Calibri" w:cs="Times New Roman"/>
          <w:color w:val="000000"/>
          <w:sz w:val="20"/>
          <w:szCs w:val="20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</w:rPr>
        <w:t>DATA I PODPIS OFERENTA</w:t>
      </w:r>
    </w:p>
    <w:p>
      <w:pPr>
        <w:pStyle w:val="Normal"/>
        <w:spacing w:lineRule="auto" w:line="276" w:before="0" w:after="200"/>
        <w:jc w:val="right"/>
        <w:rPr>
          <w:rFonts w:ascii="Times New Roman" w:hAnsi="Times New Roman" w:eastAsia="Calibri" w:cs="Times New Roman"/>
          <w:color w:val="000000"/>
          <w:sz w:val="20"/>
          <w:szCs w:val="20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</w:rPr>
        <w:t>…………………………………………</w:t>
      </w:r>
      <w:r>
        <w:rPr>
          <w:rFonts w:eastAsia="Calibri" w:cs="Times New Roman" w:ascii="Times New Roman" w:hAnsi="Times New Roman"/>
          <w:color w:val="000000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left="-5" w:right="1396" w:hanging="0"/>
        <w:rPr>
          <w:rFonts w:ascii="Times New Roman" w:hAnsi="Times New Roman" w:eastAsia="Calibri" w:cs="Times New Roman"/>
          <w:color w:val="000000"/>
          <w:sz w:val="20"/>
          <w:szCs w:val="20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b/>
        <w:bCs/>
        <w:color w:val="000000"/>
        <w:sz w:val="30"/>
        <w:szCs w:val="30"/>
      </w:rPr>
      <w:t>ZAŁĄCZNIK NR 1a</w:t>
    </w:r>
  </w:p>
  <w:p>
    <w:pPr>
      <w:pStyle w:val="Header"/>
      <w:spacing w:before="0" w:after="160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/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strike w:val="false"/>
      <w:dstrike w:val="false"/>
      <w:color w:val="000000"/>
      <w:position w:val="0"/>
      <w:sz w:val="28"/>
      <w:sz w:val="28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51:00Z</dcterms:created>
  <dc:creator>zswronie</dc:creator>
  <dc:description/>
  <cp:keywords/>
  <dc:language>en-US</dc:language>
  <cp:lastModifiedBy>Dariusz Broda</cp:lastModifiedBy>
  <cp:lastPrinted>2016-04-12T13:34:00Z</cp:lastPrinted>
  <dcterms:modified xsi:type="dcterms:W3CDTF">2016-04-13T09:56:00Z</dcterms:modified>
  <cp:revision>35</cp:revision>
  <dc:subject/>
  <dc:title/>
</cp:coreProperties>
</file>